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Bookman Old Style" w:ascii="Bookman Old Style" w:hAnsi="Bookman Old Style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35915</wp:posOffset>
            </wp:positionV>
            <wp:extent cx="1171575" cy="1181100"/>
            <wp:effectExtent l="0" t="0" r="0" b="0"/>
            <wp:wrapNone/>
            <wp:docPr id="1" name="logouil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ilp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Bookman Old Style" w:ascii="Bookman Old Style" w:hAnsi="Bookman Old Style"/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      </w:t>
      </w:r>
      <w:r>
        <w:rPr>
          <w:rFonts w:cs="Arial" w:ascii="Monotype Corsiva" w:hAnsi="Monotype Corsiva"/>
          <w:color w:val="0000FF"/>
          <w:sz w:val="40"/>
          <w:szCs w:val="40"/>
        </w:rPr>
        <w:t>Coordinamento Nazionale Beni e Attività Culturali</w:t>
      </w:r>
    </w:p>
    <w:p>
      <w:pPr>
        <w:pStyle w:val="Normal"/>
        <w:jc w:val="center"/>
        <w:rPr>
          <w:rFonts w:ascii="Monotype Corsiva" w:hAnsi="Monotype Corsiva" w:cs="Arial"/>
          <w:color w:val="0000FF"/>
        </w:rPr>
      </w:pP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          </w:t>
      </w:r>
      <w:r>
        <w:rPr>
          <w:rFonts w:cs="Arial" w:ascii="Monotype Corsiva" w:hAnsi="Monotype Corsiva"/>
        </w:rPr>
        <w:t xml:space="preserve">Via del  Collegio Romano, 27 – 00186 Roma </w:t>
      </w:r>
      <w:r>
        <w:rPr>
          <w:rFonts w:cs="Monotype Corsiva" w:ascii="Monotype Corsiva" w:hAnsi="Monotype Corsiva"/>
        </w:rPr>
        <w:t>Tel. 06/6792933 – 67232361    Fax 06/6782911</w:t>
      </w:r>
    </w:p>
    <w:p>
      <w:pPr>
        <w:pStyle w:val="Normal"/>
        <w:jc w:val="center"/>
        <w:rPr/>
      </w:pPr>
      <w:r>
        <w:rPr/>
        <w:t xml:space="preserve">Sito internet: </w:t>
      </w:r>
      <w:hyperlink r:id="rId3">
        <w:r>
          <w:rPr>
            <w:rStyle w:val="InternetLink"/>
            <w:rFonts w:cs="Monotype Corsiva" w:ascii="Monotype Corsiva" w:hAnsi="Monotype Corsiva"/>
            <w:sz w:val="26"/>
            <w:szCs w:val="26"/>
          </w:rPr>
          <w:t>www.uilbac.it</w:t>
        </w:r>
      </w:hyperlink>
      <w:r>
        <w:rPr/>
        <w:t xml:space="preserve">   Email: </w:t>
      </w:r>
      <w:hyperlink r:id="rId4">
        <w:r>
          <w:rPr>
            <w:rStyle w:val="InternetLink"/>
          </w:rPr>
          <w:t>uilbac@tiscali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9875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ircolare N</w:t>
                                  </w: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</w:rPr>
                                    <w:t>° 14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Del 25/03/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.65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ircolare N</w:t>
                            </w: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</w:rPr>
                              <w:t>° 14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Del 25/03/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197" w:hRule="atLeast"/>
        </w:trPr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tti i Responsabili UIL - BAC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e R.S.U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tti i lavoratori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Bookman Old Style" w:ascii="Bookman Old Style" w:hAnsi="Bookman Old Style"/>
              </w:rPr>
              <w:t>LORO SEDI</w:t>
            </w:r>
            <w:r>
              <w:rPr>
                <w:rFonts w:cs="Bookman Old Style" w:ascii="Bookman Old Style" w:hAnsi="Bookman Old Style"/>
              </w:rPr>
              <w:t xml:space="preserve">        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                                          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IFICA DEL PROGETTO NAZIONALE “MARTEDI’ IN ARTE” ANNO 2011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 data odierna si è tenuta la riunione di contrattazione nazionale convocata con urgenza dall’Amministrazione per la verifica delle richieste di tre Istituti in merito alla possibilità di usufruire del 10% in più del personale ordinariamente utilizzato per le aperture dei luoghi di cultur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e OO.SS., visti i verbali di contrattazione decentrata con le motivazioni sottoscritte dalle RSU e le OO.SS. locali, hanno verificato e approvato le richieste della Soprintendenza B.A.P.S.A.E. di Caserta, della Soprintendenza B.S.A.E. di Milano e della Soprintendenza B.A.P. di Napoli e provinc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 allega il testo dell’accord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ESSIONI FASCE RETRIBUTIVE ALL’INTERNO DELLE ARE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n merito a quanto concordato con l’Amministrazione circa la necessità di istituire un tavolo tecnico per risolvere le problematiche che stanno emergendo nella predisposizione dei bandi, si è stabilito che la prima riunione del suddetto tavolo si terrà il giorno giovedì 7 aprile p.v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i terremo informati sull’andamento dei lavor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er la Segreteria Nazionale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Enzo Feliciani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95325" cy="6858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 w:type="textWrapping" w:clear="all"/>
      </w:r>
    </w:p>
    <w:p>
      <w:pPr>
        <w:pStyle w:val="Normal"/>
        <w:jc w:val="center"/>
        <w:rPr>
          <w:rFonts w:ascii="CommercialScript BT;Bookman Old Style" w:hAnsi="CommercialScript BT;Bookman Old Style" w:cs="CommercialScript BT;Bookman Old Style"/>
          <w:i/>
          <w:i/>
          <w:sz w:val="44"/>
        </w:rPr>
      </w:pPr>
      <w:r>
        <w:rPr>
          <w:rFonts w:cs="CommercialScript BT;Bookman Old Style" w:ascii="CommercialScript BT;Bookman Old Style" w:hAnsi="CommercialScript BT;Bookman Old Style"/>
          <w:i/>
          <w:sz w:val="44"/>
        </w:rPr>
        <w:t>Ministero per i Beni e le Attività Culturali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irezione generale per l’Organizzazione, gli Affari generali, l’Innovazione, il Bilancio ed il Person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Martedì in Arte – integrazione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L’Amministrazione e le OO.SS.</w:t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numPr>
          <w:ilvl w:val="0"/>
          <w:numId w:val="0"/>
        </w:numPr>
        <w:ind w:left="900" w:right="-1" w:hanging="900"/>
        <w:jc w:val="both"/>
        <w:outlineLvl w:val="0"/>
        <w:rPr/>
      </w:pPr>
      <w:r>
        <w:rPr>
          <w:rFonts w:cs="Bookman Old Style" w:ascii="Bookman Old Style" w:hAnsi="Bookman Old Style"/>
          <w:b/>
          <w:sz w:val="24"/>
        </w:rPr>
        <w:t>VISTO</w:t>
      </w:r>
      <w:r>
        <w:rPr>
          <w:rFonts w:cs="Bookman Old Style" w:ascii="Bookman Old Style" w:hAnsi="Bookman Old Style"/>
          <w:sz w:val="24"/>
        </w:rPr>
        <w:t xml:space="preserve"> l’accordo sottoscritto in data 16 febbraio 2011, concernente il progetto denominato “Martedì in Arte”</w:t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tipulano il presente accordo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>Art. 1)</w:t>
      </w:r>
      <w:r>
        <w:rPr>
          <w:rFonts w:cs="Bookman Old Style" w:ascii="Bookman Old Style" w:hAnsi="Bookman Old Style"/>
          <w:sz w:val="24"/>
        </w:rPr>
        <w:t xml:space="preserve"> È verificato, ai sensi dell’art.2, ultimo comma dell’accordo sottoscritto in data 16 febbraio 2011, indicato nelle premesse, l’aumento del numero di personale, non superiore al 10% di quello previsto per l’apertura ordinaria del sito in ciascun turno, determinato in sede di contrattazione locale, per i seguenti Istituti  che hanno trasmesso il relativo verbale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oprintendenza per i Beni architettonici, paesaggistici storici artistici ed etnoantropologici per Napoli e provincia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oprintendenza per i Beni architettonici, paesaggistici storici artistici ed etnoantropologici di Caserta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oprintendenza per i Beni storici artistici ed etnoantropologici di Milano.</w:t>
      </w:r>
    </w:p>
    <w:p>
      <w:pPr>
        <w:pStyle w:val="Normal"/>
        <w:spacing w:lineRule="atLeast" w:line="240"/>
        <w:ind w:left="108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tLeast" w:line="240"/>
        <w:ind w:left="108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Roma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ER L’AMMINISTRAZIONE</w:t>
        <w:tab/>
        <w:tab/>
        <w:tab/>
        <w:tab/>
        <w:t>PER LE OO.SS</w:t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6"/>
        <w:gridCol w:w="4766"/>
      </w:tblGrid>
      <w:tr>
        <w:trPr>
          <w:trHeight w:val="1055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</w:tr>
      <w:tr>
        <w:trPr>
          <w:trHeight w:val="980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131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</w:t>
            </w:r>
          </w:p>
        </w:tc>
      </w:tr>
      <w:tr>
        <w:trPr>
          <w:trHeight w:val="167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</w:tr>
      <w:tr>
        <w:trPr>
          <w:trHeight w:val="167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</w:t>
            </w:r>
          </w:p>
        </w:tc>
      </w:tr>
      <w:tr>
        <w:trPr>
          <w:trHeight w:val="1242" w:hRule="atLeast"/>
        </w:trPr>
        <w:tc>
          <w:tcPr>
            <w:tcW w:w="476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IL DIRETTORE GENERALE</w:t>
            </w:r>
            <w:r>
              <w:rPr/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BIBLIOTECHE, GLI ISTITUTI CULTURALI ED IL DIRITTO D'AUTO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DB/USB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</w:t>
            </w:r>
          </w:p>
        </w:tc>
      </w:tr>
      <w:tr>
        <w:trPr>
          <w:trHeight w:val="1332" w:hRule="atLeast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DERAZIONE INTE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</w:t>
            </w:r>
          </w:p>
        </w:tc>
      </w:tr>
      <w:tr>
        <w:trPr>
          <w:trHeight w:val="1269" w:hRule="atLeast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  <w:font w:name="CommercialScript BT">
    <w:altName w:val="Bookman Old Styl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>
      <w:rFonts w:ascii="Algerian" w:hAnsi="Algerian" w:cs="Algerian"/>
      <w:color w:val="0000FF"/>
      <w:sz w:val="3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w               w.uilbac.it" TargetMode="External"/><Relationship Id="rId4" Type="http://schemas.openxmlformats.org/officeDocument/2006/relationships/hyperlink" Target="mailto:uilbac@tiscali.it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0:00Z</dcterms:created>
  <dc:creator>Uil</dc:creator>
  <dc:description/>
  <cp:keywords/>
  <dc:language>en-US</dc:language>
  <cp:lastModifiedBy>user</cp:lastModifiedBy>
  <dcterms:modified xsi:type="dcterms:W3CDTF">2011-03-25T11:29:00Z</dcterms:modified>
  <cp:revision>3</cp:revision>
  <dc:subject/>
  <dc:title/>
</cp:coreProperties>
</file>