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ookman Old Style" w:ascii="Bookman Old Style" w:hAnsi="Bookman Old Style"/>
          <w:sz w:val="22"/>
          <w:szCs w:val="22"/>
        </w:rPr>
        <w:drawing>
          <wp:anchor behindDoc="0" distT="0" distB="0" distL="114935" distR="114935" simplePos="0" locked="0" layoutInCell="0" allowOverlap="1" relativeHeight="3">
            <wp:simplePos x="0" y="0"/>
            <wp:positionH relativeFrom="column">
              <wp:posOffset>-342900</wp:posOffset>
            </wp:positionH>
            <wp:positionV relativeFrom="paragraph">
              <wp:posOffset>-335915</wp:posOffset>
            </wp:positionV>
            <wp:extent cx="117157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r>
        <w:rPr>
          <w:rStyle w:val="StrongEmphasis"/>
          <w:rFonts w:cs="Bookman Old Style" w:ascii="Bookman Old Style" w:hAnsi="Bookman Old Style"/>
          <w:sz w:val="22"/>
          <w:szCs w:val="22"/>
        </w:rPr>
        <w:t> </w:t>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jc w:val="center"/>
        <w:rPr/>
      </w:pPr>
      <w:r>
        <w:rPr/>
        <w:t xml:space="preserve">Sito internet: </w:t>
      </w:r>
      <w:hyperlink r:id="rId3">
        <w:r>
          <w:rPr>
            <w:rStyle w:val="InternetLink"/>
            <w:rFonts w:cs="Monotype Corsiva" w:ascii="Monotype Corsiva" w:hAnsi="Monotype Corsiva"/>
            <w:sz w:val="26"/>
            <w:szCs w:val="26"/>
          </w:rPr>
          <w:t>www.uilbac.it</w:t>
        </w:r>
      </w:hyperlink>
      <w:r>
        <w:rPr/>
        <w:t xml:space="preserve">   Email: </w:t>
      </w:r>
      <w:hyperlink r:id="rId4">
        <w:r>
          <w:rPr>
            <w:rStyle w:val="InternetLink"/>
          </w:rPr>
          <w:t>uilbac@tiscali.it</w:t>
        </w:r>
      </w:hyperlink>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68</w:t>
                                  </w:r>
                                </w:p>
                                <w:p>
                                  <w:pPr>
                                    <w:pStyle w:val="Normal"/>
                                    <w:rPr/>
                                  </w:pPr>
                                  <w:r>
                                    <w:rPr>
                                      <w:rFonts w:cs="Bookman Old Style" w:ascii="Bookman Old Style" w:hAnsi="Bookman Old Style"/>
                                    </w:rPr>
                                    <w:t>Del 27/06/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68</w:t>
                            </w:r>
                          </w:p>
                          <w:p>
                            <w:pPr>
                              <w:pStyle w:val="Normal"/>
                              <w:rPr/>
                            </w:pPr>
                            <w:r>
                              <w:rPr>
                                <w:rFonts w:cs="Bookman Old Style" w:ascii="Bookman Old Style" w:hAnsi="Bookman Old Style"/>
                              </w:rPr>
                              <w:t>Del 27/06/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pPr>
            <w:r>
              <w:rPr>
                <w:rStyle w:val="StrongEmphasis"/>
                <w:rFonts w:cs="Bookman Old Style" w:ascii="Bookman Old Style" w:hAnsi="Bookman Old Style"/>
              </w:rPr>
              <w:t>LORO SEDI</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p>
        </w:tc>
      </w:tr>
    </w:tbl>
    <w:p>
      <w:pPr>
        <w:pStyle w:val="Normal"/>
        <w:rPr/>
      </w:pPr>
      <w:r>
        <w:rPr/>
      </w:r>
    </w:p>
    <w:p>
      <w:pPr>
        <w:pStyle w:val="Normal"/>
        <w:jc w:val="both"/>
        <w:rPr>
          <w:rFonts w:ascii="Bookman Old Style" w:hAnsi="Bookman Old Style" w:cs="Bookman Old Style"/>
          <w:b/>
          <w:b/>
        </w:rPr>
      </w:pPr>
      <w:r>
        <w:rPr>
          <w:rFonts w:cs="Bookman Old Style" w:ascii="Bookman Old Style" w:hAnsi="Bookman Old Style"/>
          <w:b/>
        </w:rPr>
        <w:t>CEDOLINO UNICO</w:t>
      </w:r>
    </w:p>
    <w:p>
      <w:pPr>
        <w:pStyle w:val="Normal"/>
        <w:jc w:val="both"/>
        <w:rPr>
          <w:rFonts w:ascii="Bookman Old Style" w:hAnsi="Bookman Old Style" w:cs="Bookman Old Style"/>
        </w:rPr>
      </w:pPr>
      <w:r>
        <w:rPr>
          <w:rFonts w:cs="Bookman Old Style" w:ascii="Bookman Old Style" w:hAnsi="Bookman Old Style"/>
        </w:rPr>
        <w:t xml:space="preserve">Abbiamo denunciato all’Amministrazione la necessità di verificare presso le Direzioni Regionali l’effettivo grado di formazione del personale addetto alla lavorazione dei pagamenti mediante cedolino unico. Abbiamo anche manifestato il nostro disappunto in quanto sta emergendo sempre di più la farraginosità delle procedure, che potrebbe far ritardare ulteriormente i pagamenti delle spettanze accessorie. Ricordiamo ai lavoratori che è materia di vertenza nazionale, pertanto lo stato di agitazione rimane. In allegato alla circolare trovate anche una nota a firma del Direttore generale Guarany con cui si danno indicazioni sulle procedure d’accelerazione per l’effettuazione del decreto di riparto relativamente ai fondi del prossimo anno.  </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SUPERAMENTO DEI TURNI FESTIVI DA 1/3 AL 50%</w:t>
      </w:r>
    </w:p>
    <w:p>
      <w:pPr>
        <w:pStyle w:val="Normal"/>
        <w:jc w:val="both"/>
        <w:rPr>
          <w:rFonts w:ascii="Bookman Old Style" w:hAnsi="Bookman Old Style" w:cs="Bookman Old Style"/>
        </w:rPr>
      </w:pPr>
      <w:r>
        <w:rPr>
          <w:rFonts w:cs="Bookman Old Style" w:ascii="Bookman Old Style" w:hAnsi="Bookman Old Style"/>
        </w:rPr>
        <w:t>Su questo importantissimo argomento abbiamo registrato la tenuta dell’unità sindacale. Poiché il superamento dei festivi costituiva uno dei punti che ci avevano spinto a proclamare lo stato di agitazione – e il conseguente tentativo di raffreddamento presso il Ministero del Lavoro – e dal momento che il Ministro Galan non ha ancora incontrato le OO. SS., nonostante il Direttore generale Guarany abbia tentato di rassicurarci in tal senso, abbiamo mantenuto la volontà di condizionare la nostra firma all’avvenuto confronto con Galan. Prenderemo in considerazione l’opportunità di apporre la nostra firma soltanto se da tale incontro scaturiranno risposte concrete alle problematiche che hanno dato origine alla vertenza. E’ chiaro che tutti coloro i quali finora hanno lavorato oltre la percentuale di 1/3 dei festivi annui, a prescindere dai contenziosi, vanno comunque retribuiti.</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ANNULLAMENTO DEI DECRETI DI TRATTENIMENTO IN SERVIZIO</w:t>
      </w:r>
    </w:p>
    <w:p>
      <w:pPr>
        <w:pStyle w:val="Normal"/>
        <w:jc w:val="both"/>
        <w:rPr>
          <w:rFonts w:ascii="Bookman Old Style" w:hAnsi="Bookman Old Style" w:cs="Bookman Old Style"/>
        </w:rPr>
      </w:pPr>
      <w:r>
        <w:rPr>
          <w:rFonts w:cs="Bookman Old Style" w:ascii="Bookman Old Style" w:hAnsi="Bookman Old Style"/>
        </w:rPr>
        <w:t>All’apertura della contrattazione odierna abbiamo posto come pregiudiziale la questione di 23 colleghi che si sono visti, improvvisamente, notificare un decreto di annullamento del trattenimento in servizio. Causa di tale provvedimento sarebbe la mancata autorizzazione da parte della Funzione Pubblica. Poiché è insopportabile e odioso pensare a lavoratori in quiescenza senza stipendio o pensione, abbiamo sollecitato il Direttore Generale Guarany a prendere adeguati e immediati provvedimenti compensativi (per esempio una pensione provvisoria o al differimento del succitato annullamento); ci ha garantito che finché la questione non sarà risolta con l’Inpdap nel modo più favorevole per i nostri colleghi lui non firmerà alcun decreto.</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VERIFICA PROGETTI NAZIONALI “1 MAGGIO” E “14 MAGGIO (NOTTE DEI MUSEI)”</w:t>
      </w:r>
    </w:p>
    <w:p>
      <w:pPr>
        <w:pStyle w:val="Normal"/>
        <w:jc w:val="both"/>
        <w:rPr>
          <w:rFonts w:ascii="Bookman Old Style" w:hAnsi="Bookman Old Style" w:cs="Bookman Old Style"/>
        </w:rPr>
      </w:pPr>
      <w:r>
        <w:rPr>
          <w:rFonts w:cs="Bookman Old Style" w:ascii="Bookman Old Style" w:hAnsi="Bookman Old Style"/>
        </w:rPr>
        <w:t xml:space="preserve">L’Amministrazione, nella persona del Dott. Parente, ci ha comunicato che alcuni istituti periferici, nonostante numerose sollecitazioni, anche formali, ancora non hanno prodotto la documentazione per la verifica dei progetti in questione. Dal momento che tale operazione andava fatta, ai sensi dell’accordo, entro la fine di maggio ci è sembrato giusto sottolineare la gravità della situazione, invitando l’Amministrazione a liquidare le competenze per tutti gli istituti in regola. Contestualmente, abbiamo chiesto che ci venisse dato conto di alcune anomalie (eventuali doppi turni per il progetto del 1 maggio e partecipazione di istituti non autorizzati per il 14 maggio) segnalateci sul territorio. L’Amministrazione, nell’incapacità di dare concrete risposte, ha aggiornato la verifica dei due progetti nazionali alla prossima settimana. Nel frattempo invitiamo i nostri responsabili di Arezzo, Genova, Cosenza, Reggio Calabria, Lecce e Campobasso a sollecitare i dirigenti a inviare la documentazione degli istituti che ancora non l’avessero fatto. Per quanto riguarda la copertura economica mediante capitolo 1321, ci è stato comunicato che è stato inserito nel decreto di ripartizione in via di definitiva registrazione presso la Corte dei Conti; tali spettanze saranno liquidate mediante contabilità speciale e non tramite il cedolino unic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PROROGA DELL’ACCORDO ART. 12, COMMA 3 DEL C.C.I.M.</w:t>
      </w:r>
    </w:p>
    <w:p>
      <w:pPr>
        <w:pStyle w:val="Normal"/>
        <w:jc w:val="both"/>
        <w:rPr>
          <w:rFonts w:ascii="Bookman Old Style" w:hAnsi="Bookman Old Style" w:cs="Bookman Old Style"/>
        </w:rPr>
      </w:pPr>
      <w:r>
        <w:rPr>
          <w:rFonts w:cs="Bookman Old Style" w:ascii="Bookman Old Style" w:hAnsi="Bookman Old Style"/>
        </w:rPr>
        <w:t xml:space="preserve">Ad inizio anno avevamo prorogato l’accordo sull’orario di lavoro, in scadenza il prossimo 30 giugno. A tal fine le OO. SS. oggi hanno prorogato tale accordo fino al 31 dicembre 2011, con l’intenzione di verificare strada facendo la funzionalità e la bontà di tale istituto. Infatti l’Amministrazione ci ha comunicato che vuole verificare presso l’Aran le modalità di applicazione di alcuni istituti (ferie, malattie, buoni pasto, etc.) in concomitanza con l’adozione di tale articolazione d’orario. Pertanto, alla data del 30 settembre verificheremo i dati che l’Amm.ne ci fornirà.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PERSONALE EX ETI: INQUADRAMENTO</w:t>
      </w:r>
    </w:p>
    <w:p>
      <w:pPr>
        <w:pStyle w:val="Normal"/>
        <w:jc w:val="both"/>
        <w:rPr/>
      </w:pPr>
      <w:r>
        <w:rPr>
          <w:rFonts w:cs="Bookman Old Style" w:ascii="Bookman Old Style" w:hAnsi="Bookman Old Style"/>
        </w:rPr>
        <w:t xml:space="preserve">Abbiamo ricevuto informazioni piuttosto dettagliate da parte del Dott. Parente. Per quanto riguarda le circa 150 unità provenienti dall’ex </w:t>
      </w:r>
      <w:r>
        <w:rPr>
          <w:rFonts w:cs="Bookman Old Style" w:ascii="Bookman Old Style" w:hAnsi="Bookman Old Style"/>
          <w:b/>
        </w:rPr>
        <w:t xml:space="preserve">Ente Teatrale Italiano </w:t>
      </w:r>
      <w:r>
        <w:rPr>
          <w:rFonts w:cs="Bookman Old Style" w:ascii="Bookman Old Style" w:hAnsi="Bookman Old Style"/>
        </w:rPr>
        <w:t xml:space="preserve">la Commissione ha quasi terminato i lavori ed entro una settimana convocherà le OO. SS. di settore e quelle del Mibac per presentare le tabelle di corrispondenza ai fini dell’inquadramento. Abbiamo fatto presente che i problemi erano relativi anche alla cosiddetta “sosta”. A nostro avviso in un’ottica di rapporto lavorativo </w:t>
      </w:r>
      <w:r>
        <w:rPr>
          <w:rFonts w:cs="Bookman Old Style" w:ascii="Bookman Old Style" w:hAnsi="Bookman Old Style"/>
          <w:i/>
        </w:rPr>
        <w:t>full time</w:t>
      </w:r>
      <w:r>
        <w:rPr>
          <w:rFonts w:cs="Bookman Old Style" w:ascii="Bookman Old Style" w:hAnsi="Bookman Old Style"/>
        </w:rPr>
        <w:t xml:space="preserve"> la sosta non potrebbe essere applicata, e non può rappresentare per l’Amministrazione l’alibi per una contrattualizzazione </w:t>
      </w:r>
      <w:r>
        <w:rPr>
          <w:rFonts w:cs="Bookman Old Style" w:ascii="Bookman Old Style" w:hAnsi="Bookman Old Style"/>
          <w:i/>
        </w:rPr>
        <w:t>part</w:t>
      </w:r>
      <w:r>
        <w:rPr>
          <w:rFonts w:cs="Bookman Old Style" w:ascii="Bookman Old Style" w:hAnsi="Bookman Old Style"/>
        </w:rPr>
        <w:t xml:space="preserve"> </w:t>
      </w:r>
      <w:r>
        <w:rPr>
          <w:rFonts w:cs="Bookman Old Style" w:ascii="Bookman Old Style" w:hAnsi="Bookman Old Style"/>
          <w:i/>
        </w:rPr>
        <w:t>time</w:t>
      </w:r>
      <w:r>
        <w:rPr>
          <w:rFonts w:cs="Bookman Old Style" w:ascii="Bookman Old Style" w:hAnsi="Bookman Old Style"/>
        </w:rPr>
        <w:t xml:space="preserve"> di questi rapporti di lavoro. Inoltre abbiamo fatto presente che risulterebbero delle differenze di inquadramento con le effettive funzioni svolte dai lavoratori; anche su questo abbiamo chiesto un ulteriore approfondimento da parte dell’Amministrazione. </w:t>
      </w:r>
    </w:p>
    <w:p>
      <w:pPr>
        <w:pStyle w:val="Normal"/>
        <w:jc w:val="both"/>
        <w:rPr>
          <w:rFonts w:ascii="Bookman Old Style" w:hAnsi="Bookman Old Style" w:cs="Bookman Old Style"/>
        </w:rPr>
      </w:pPr>
      <w:r>
        <w:rPr>
          <w:rFonts w:cs="Bookman Old Style" w:ascii="Bookman Old Style" w:hAnsi="Bookman Old Style"/>
        </w:rPr>
        <w:t>Rispetto ai colleghi dell’ex</w:t>
      </w:r>
      <w:r>
        <w:rPr>
          <w:rFonts w:cs="Bookman Old Style" w:ascii="Bookman Old Style" w:hAnsi="Bookman Old Style"/>
          <w:b/>
        </w:rPr>
        <w:t xml:space="preserve"> Ente Tabacchi </w:t>
      </w:r>
      <w:r>
        <w:rPr>
          <w:rFonts w:cs="Bookman Old Style" w:ascii="Bookman Old Style" w:hAnsi="Bookman Old Style"/>
        </w:rPr>
        <w:t xml:space="preserve">l’Amministrazione ci ha dato copia del decreto del 21 marzo scorso con cui si determina il loro inquadramento giuridico a far data dal 1 gennaio 2011 e si ratifica la loro assegnazione a diversi istituti. Per completezza di informazione alleghiamo il documento alla presente circolar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SPESE DI MISSIONE</w:t>
      </w:r>
    </w:p>
    <w:p>
      <w:pPr>
        <w:pStyle w:val="Normal"/>
        <w:jc w:val="both"/>
        <w:rPr/>
      </w:pPr>
      <w:r>
        <w:rPr>
          <w:rFonts w:cs="Bookman Old Style" w:ascii="Bookman Old Style" w:hAnsi="Bookman Old Style"/>
        </w:rPr>
        <w:t>Ci sono giunte numerosissime segnalazione dal territorio sul fatto che in alcuni istituti gli uffici amministrativi non abbiano pagato i trattamenti di missione 2011, in quanto necessitavano di sapere se potevano liquidare oppure no. Inoltre abbiamo fatto presente che la delibera della Corte dei Conti del 5/04 – richiamando un analogo provvedimento del dicembre scorso – nel momento in cui sostiene che il rimborso per l’uso del mezzo proprio non può superare l’importo relativo all’uso del mezzo pubblico (il cosiddetto “ristoro”) in realtà non esclude altre forme di rimborso che le OO. SS. potrebbero concordare con l’Amministrazione attraverso la contrattazione nazionale. Comunque la controparte ha proposto di affrontare il problema delle missioni mediante apposito tavolo tecni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PASSAGGI ORIZZONTALI E MODIFICA DEL PROFILO DI “RESTAURATORE”, “ASSISTENTE TECNICO” E “OPERATORE ALLA VIGILANZA”</w:t>
      </w:r>
    </w:p>
    <w:p>
      <w:pPr>
        <w:pStyle w:val="Normal"/>
        <w:jc w:val="both"/>
        <w:rPr>
          <w:rFonts w:ascii="Bookman Old Style" w:hAnsi="Bookman Old Style" w:cs="Bookman Old Style"/>
        </w:rPr>
      </w:pPr>
      <w:r>
        <w:rPr>
          <w:rFonts w:cs="Bookman Old Style" w:ascii="Bookman Old Style" w:hAnsi="Bookman Old Style"/>
        </w:rPr>
        <w:t>Anche su questo argomento la controparte ha proposto l’istituzione di un tavolo tecnico, in modo tale da trovare la soluzione più idonea allo sblocco di una situazione di stallo che sta paralizzando l’attività di diversi istitu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 xml:space="preserve">REGOLAMENTAZIONE INCENTIVI DI PROGETTAZIONE (2%) DI CUI ALL’ART. 92 DEL D. LGS. N. 163/2006 </w:t>
      </w:r>
    </w:p>
    <w:p>
      <w:pPr>
        <w:pStyle w:val="Normal"/>
        <w:jc w:val="both"/>
        <w:rPr>
          <w:rFonts w:ascii="Bookman Old Style" w:hAnsi="Bookman Old Style" w:cs="Bookman Old Style"/>
        </w:rPr>
      </w:pPr>
      <w:r>
        <w:rPr>
          <w:rFonts w:cs="Bookman Old Style" w:ascii="Bookman Old Style" w:hAnsi="Bookman Old Style"/>
        </w:rPr>
        <w:t xml:space="preserve">È probabile che questa materia venga trattata nello stesso tavolo tecnico che si occuperà di affrontare il problema del trattamento delle mission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RIFORMA DEL REGOLAMENTO DEL MIBAC</w:t>
      </w:r>
    </w:p>
    <w:p>
      <w:pPr>
        <w:pStyle w:val="Normal"/>
        <w:jc w:val="both"/>
        <w:rPr>
          <w:rFonts w:ascii="Bookman Old Style" w:hAnsi="Bookman Old Style" w:cs="Bookman Old Style"/>
        </w:rPr>
      </w:pPr>
      <w:r>
        <w:rPr>
          <w:rFonts w:cs="Bookman Old Style" w:ascii="Bookman Old Style" w:hAnsi="Bookman Old Style"/>
        </w:rPr>
        <w:t>Prima di concludere la sessione antimeridiana delle trattative il Direttore generale Guarany ci ha dato copia di una comunicazione del Gabinetto del Ministro con cui si rappresenta la volontà di Galan di voler modificare il regolamento del Ministero (D.P.R. 26/11/2007 n. 233). Il tutto in funzione di svincolare la nostra Amministrazione dal blocco delle assunzioni. La alleghiamo alla circolare affinché tutti possano prenderne visio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BOZZA DEL CODICE ETICO DEL MIBAC</w:t>
      </w:r>
    </w:p>
    <w:p>
      <w:pPr>
        <w:pStyle w:val="Normal"/>
        <w:jc w:val="both"/>
        <w:rPr>
          <w:rFonts w:ascii="Bookman Old Style" w:hAnsi="Bookman Old Style" w:cs="Bookman Old Style"/>
        </w:rPr>
      </w:pPr>
      <w:r>
        <w:rPr>
          <w:rFonts w:cs="Bookman Old Style" w:ascii="Bookman Old Style" w:hAnsi="Bookman Old Style"/>
        </w:rPr>
        <w:t>Nella parte pomeridiana delle trattative siamo stati convocati per la disamina della bozza di codice etico del nostro Ministero. Data la delicatezza dell’argomento e le ricadute sui lavoratori che scaturirebbero dal testo, ci siamo riservati una disamina più approfondita. L’Amministrazione ha chiesto alle OO. SS. di inviare per iscritto eventuali suggerimenti e/o correzioni entro giovedi 3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DECRETO DI MODIFICA AL D. M. 20 LUGLIO 2009</w:t>
      </w:r>
    </w:p>
    <w:p>
      <w:pPr>
        <w:pStyle w:val="Normal"/>
        <w:jc w:val="both"/>
        <w:rPr/>
      </w:pPr>
      <w:r>
        <w:rPr>
          <w:rFonts w:cs="Bookman Old Style" w:ascii="Bookman Old Style" w:hAnsi="Bookman Old Style"/>
        </w:rPr>
        <w:t>Siamo stati informati della modifica al D. M. in oggetto, che regolamenta il funzionamento degli organismi del Mibac, solamente rispetto alla gestione unificata delle spese per liti; tale tipo di operazione serve a dare legittimità ad una prassi codificata da tempo. In tal modo, quindi, le spese per liti non verranno più fatte dalle singole Direzioni Generali ma da un ufficio unico. La Uilbac ha formalmente chiesto di sapere l’importo di tale spese per il triennio 2008-201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SSUNZIONE DI PERSONALE APPARTENENETE ALLE CATEGORIE PROTETTE</w:t>
      </w:r>
    </w:p>
    <w:p>
      <w:pPr>
        <w:pStyle w:val="Normal"/>
        <w:jc w:val="both"/>
        <w:rPr>
          <w:rFonts w:ascii="Bookman Old Style" w:hAnsi="Bookman Old Style" w:cs="Bookman Old Style"/>
        </w:rPr>
      </w:pPr>
      <w:r>
        <w:rPr>
          <w:rFonts w:cs="Bookman Old Style" w:ascii="Bookman Old Style" w:hAnsi="Bookman Old Style"/>
        </w:rPr>
        <w:t xml:space="preserve">Proprio oggi l’Amministrazione ha emanato la circolare n. 261, attraverso la Direzione generale del personale, con cui comunica un imminente bando per l’assunzione di 57 unità appartenenti alle categorie protette. Letto il testo, abbiamo chiesto al Direttore generale di impartire direttive unitarie alle numerose commissioni d’esame che inevitabilmente si formeranno in ciascun istituto (tra quelli destinatari di nuovo personale), onde evitare disparità di trattamento.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Fraterni salu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ab/>
        <w:tab/>
        <w:tab/>
        <w:tab/>
        <w:tab/>
        <w:tab/>
        <w:t>Per la Segreteria Nazionale</w:t>
      </w:r>
    </w:p>
    <w:p>
      <w:pPr>
        <w:pStyle w:val="Normal"/>
        <w:jc w:val="both"/>
        <w:rPr>
          <w:rFonts w:ascii="Bookman Old Style" w:hAnsi="Bookman Old Style" w:cs="Bookman Old Style"/>
        </w:rPr>
      </w:pPr>
      <w:r>
        <w:rPr>
          <w:rFonts w:cs="Bookman Old Style" w:ascii="Bookman Old Style" w:hAnsi="Bookman Old Style"/>
        </w:rPr>
        <w:tab/>
        <w:tab/>
        <w:tab/>
        <w:tab/>
        <w:tab/>
        <w:tab/>
        <w:tab/>
        <w:tab/>
        <w:tab/>
        <w:tab/>
        <w:t>Enzo Felicia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rFonts w:ascii="Calibri" w:hAnsi="Calibri" w:eastAsia="Calibri" w:cs="Calibri"/>
      <w:sz w:val="22"/>
      <w:szCs w:val="22"/>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hyperlink" Target="mailto:uilbac@tiscali.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4:05:00Z</dcterms:created>
  <dc:creator>Uil</dc:creator>
  <dc:description/>
  <cp:keywords/>
  <dc:language>en-US</dc:language>
  <cp:lastModifiedBy>Uil</cp:lastModifiedBy>
  <cp:lastPrinted>2011-06-27T18:48:00Z</cp:lastPrinted>
  <dcterms:modified xsi:type="dcterms:W3CDTF">2011-06-27T17:29:00Z</dcterms:modified>
  <cp:revision>22</cp:revision>
  <dc:subject/>
  <dc:title> </dc:title>
</cp:coreProperties>
</file>