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SSISTENTE tecnic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’assistente tecnico, nella struttura organizzativa di appartenenza, cura e svolg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  <w:t xml:space="preserve">coordinamento ed esecuzione diretta degli interventi tecnico manuali di tipo specialistico quali, ad esempio, l’installazione, la conduzione, la riparazione di prodotti e impianti; svolgimento di incarichi legati alla sicurezza dei luoghi e delle persone, in coerenza con il livello dei titoli posseduti ed eventuali percorsi formativi sostenuti; </w:t>
      </w:r>
      <w:r>
        <w:rPr>
          <w:rFonts w:cs="Bookman Old Style" w:ascii="Bookman Old Style" w:hAnsi="Bookman Old Style"/>
          <w:sz w:val="24"/>
          <w:szCs w:val="24"/>
        </w:rPr>
        <w:t xml:space="preserve">utilizzo e verifica dell’efficienza di attrezzature e apparecchiature di tipo complesso (compresi i veicoli per il trasporto di cose e/o persone), assicurando, se necessario, la movimentazione di beni e materiali; </w:t>
      </w:r>
      <w:r>
        <w:rPr>
          <w:rFonts w:cs="Bookman Old Style" w:ascii="Bookman Old Style" w:hAnsi="Bookman Old Style"/>
          <w:bCs/>
          <w:color w:val="000000"/>
          <w:sz w:val="24"/>
          <w:szCs w:val="24"/>
        </w:rPr>
        <w:t xml:space="preserve">progettazione, realizzazione e collaudo di apparecchiature, impianti e macchinari; </w:t>
      </w:r>
      <w:r>
        <w:rPr>
          <w:rFonts w:cs="Bookman Old Style" w:ascii="Bookman Old Style" w:hAnsi="Bookman Old Style"/>
          <w:sz w:val="24"/>
          <w:szCs w:val="24"/>
        </w:rPr>
        <w:t>attività di collaborazione con le professionalità dell’Area Funzionale Terza nella gestione della movimentazione dei beni culturali, all’interno e all’esterno dei luoghi di conservazione ed esposizione, in relazione a prestiti ed acquisizioni,</w:t>
      </w:r>
      <w:r>
        <w:rPr>
          <w:rFonts w:cs="Bookman Old Style" w:ascii="Bookman Old Style" w:hAnsi="Bookman Old Style"/>
          <w:strike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ttività di documentazione e di supporto alla ricerca archeologica (anche subacquea), storico-artistica, demoetnoantropologica, antropologica e paleontologica, bibliografica e archivistica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; </w:t>
      </w:r>
      <w:r>
        <w:rPr>
          <w:rFonts w:cs="Bookman Old Style" w:ascii="Bookman Old Style" w:hAnsi="Bookman Old Style"/>
          <w:sz w:val="24"/>
          <w:szCs w:val="24"/>
        </w:rPr>
        <w:t>elaborazione di dati, anche con l’utilizzo di strumenti informatici e metodologie statistiche; esecuzione di proiezioni, controllo e tenuta di materiale cinematografico; realizzazione, in collaborazione con le altre professionalità, della struttura grafica di testi e apparati iconografici per le attività di comunicazione e promozione; collaborazione con altre professionalità nella produzione multimediale e audiovisiva della ricerca, catalogazione e pubblica fruizione dei documenti audiovisivi; attività di riproduzione anche digitale o di riversamento da analogico a digitale dei documenti e prodotti multimediali. Svolgimento di tutte le attività strumentali e complementari a quelle inerenti allo specifico profil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ell’ambito del restauro, il tecnico del restauro, ai sensi del Decreto del Ministro per i Beni e le Attività culturali del 26 maggio 2009 n. 86, collabora con il funzionario restauratore conservatore e con le altre professionalità della III Area, eseguendo con autonomia decisionale strettamente afferente alle proprie competenze tecniche, la conservazione diretta e indiretta, nonché interventi di manutenzione all’interno ed all’esterno in ambienti museali, archivi e depositi, monumenti e siti archeologici anche in ambienti subacquei.  Esegue gli interventi di restauro e cura la preparazione dei materiali necessari, secondo le indicazioni del restauratore; ha la responsabilità della cura e dell’igiene dell’ambiente, dei materiali e delle attrezzature di lavoro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nel laboratorio svolge le funzioni di preposto alla sicurezza)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ello specifico, il tecnico del restauro inoltre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segue controlli, misurazioni, analisi e rilievi relativi agli interventi di conservazione e restauro e di scavo, anche in ambiente subacqueo; </w:t>
      </w:r>
      <w:r>
        <w:rPr>
          <w:rFonts w:cs="Bookman Old Style" w:ascii="Bookman Old Style" w:hAnsi="Bookman Old Style"/>
          <w:bCs/>
          <w:sz w:val="24"/>
          <w:szCs w:val="24"/>
        </w:rPr>
        <w:t>c</w:t>
      </w:r>
      <w:r>
        <w:rPr>
          <w:rFonts w:cs="Bookman Old Style" w:ascii="Bookman Old Style" w:hAnsi="Bookman Old Style"/>
          <w:sz w:val="24"/>
          <w:szCs w:val="24"/>
        </w:rPr>
        <w:t>ollabora alla definizione e all’attuazione delle prescrizioni relative a movimentazione, imballaggio e trasporto di beni culturali con la cura degli aspetti tecnici relativi alla sicurezza ambientale e dell’opera stessa durante l’imballaggio, gli spostamenti, il disimballaggio; collabora con il Rup, l’ufficio di progettazione e direzione dei lavori; collabora all’attività di formazione svolta dall’Amministrazion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eWeb"/>
        <w:spacing w:before="0" w:after="0"/>
        <w:jc w:val="both"/>
        <w:rPr/>
      </w:pPr>
      <w:r>
        <w:rPr>
          <w:rFonts w:cs="Bookman Old Style" w:ascii="Bookman Old Style" w:hAnsi="Bookman Old Style"/>
          <w:b/>
        </w:rPr>
        <w:t>Confluenze</w:t>
      </w:r>
      <w:r>
        <w:rPr>
          <w:rFonts w:cs="Bookman Old Style" w:ascii="Bookman Old Style" w:hAnsi="Bookman Old Style"/>
        </w:rPr>
        <w:t>: confluiscono nel profilo, mantenendo la fascia retributiva esposta nell’allegato B i lavoratori attualmente inquadrati nella ex posizione economica B2 di operatore tecnico specializzato, B3 e B3 super di assistente tecnico scientifico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9" w:footer="72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Bookman Old Style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mercialScript BT;Bookman Old Style" w:hAnsi="CommercialScript BT;Bookman Old Style" w:cs="CommercialScript BT;Bookman Old Style"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mercialScript BT;Bookman Old Style" w:hAnsi="CommercialScript BT;Bookman Old Style" w:cs="CommercialScript BT;Bookman Old Style"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4956" w:hanging="0"/>
      <w:outlineLvl w:val="8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trike w:val="false"/>
      <w:dstrike w:val="fals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Bookman Old Style" w:hAnsi="Bookman Old Style" w:eastAsia="Times New Roman" w:cs="Times New Roman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mercialScript BT;Bookman Old Style" w:hAnsi="CommercialScript BT;Bookman Old Style" w:cs="CommercialScript BT;Bookman Old Style"/>
      <w:i/>
      <w:sz w:val="48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4956" w:hanging="1416"/>
    </w:pPr>
    <w:rPr>
      <w:b/>
      <w:bCs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37:00Z</dcterms:created>
  <dc:creator>recchia</dc:creator>
  <dc:description/>
  <cp:keywords/>
  <dc:language>en-US</dc:language>
  <cp:lastModifiedBy>mbac</cp:lastModifiedBy>
  <cp:lastPrinted>2011-09-20T11:01:00Z</cp:lastPrinted>
  <dcterms:modified xsi:type="dcterms:W3CDTF">2011-10-03T14:09:00Z</dcterms:modified>
  <cp:revision>11</cp:revision>
  <dc:subject/>
  <dc:title>Ufficio studi</dc:title>
</cp:coreProperties>
</file>