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ASSISTENTE fruizione, accoglienza, vigilanza</w:t>
      </w:r>
    </w:p>
    <w:p>
      <w:pPr>
        <w:pStyle w:val="Normal"/>
        <w:ind w:left="54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assistente alla fruizione, accoglienza, vigilanza, secondo le modalità di orario stabilite dall’ufficio e partecipando alle turnazioni, svolge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Bookman Old Style" w:ascii="Bookman Old Style" w:hAnsi="Bookman Old Style"/>
        </w:rPr>
        <w:t>attività di vigilanza e custodia dei beni culturali nei luoghi assegnati (musei, monumenti, aree archeologiche, biblioteche, archivi,  immobili, beni ed impianti), con la redazione, la custodia e la trasmissione, anche con mezzi informatici, della documentazione di servizio, dei rapporti, delle segnalazioni, con la consegna delle chiavi di accesso ai locali e agli impianti al personale subentrante o al responsabile indicato; attività di regolazione degli accessi e vigilanza sui comportamenti del pubblico secondo i regolamenti e disposizioni di servizio; coordinamento, su incarico specifico, delle professionalità di posizione inferiore e anche di pari posizione, anche attraverso la predisposizione delle turnazioni, con l’assegnazione dei compiti individuali, e la partecipazione diretta alle turnazioni; attività di salvaguardia degli edifici e del loro contenuto (security) e di sicurezza dei fruitori e del personale interno (safety), utilizzando anche apparecchiature complesse e sistemi tecnologicamente avanzati di controllo, anche a distanza, con la verifica, secondo i previsti protocolli, degli standard di sicurezza ambientale e strutturale, in base alla normative vigenti; attività di controllo dell’efficienza degli impianti d’allarme, antincendio e anti-intrusione o impianti diversi, intervenendo direttamente, se necessario, in caso di malfunzionamenti, di carenze o di altre necessità contingenti;</w:t>
      </w:r>
      <w:r>
        <w:rPr>
          <w:rFonts w:cs="Arial" w:ascii="Bookman Old Style" w:hAnsi="Bookman Old Style"/>
          <w:color w:val="FF0000"/>
        </w:rPr>
        <w:t xml:space="preserve"> </w:t>
      </w:r>
      <w:r>
        <w:rPr>
          <w:rFonts w:cs="Arial" w:ascii="Bookman Old Style" w:hAnsi="Bookman Old Style"/>
        </w:rPr>
        <w:t>assolvimento delle funzioni di preposto alla sicurezza;</w:t>
      </w:r>
      <w:r>
        <w:rPr>
          <w:rFonts w:cs="Bookman Old Style" w:ascii="Bookman Old Style" w:hAnsi="Bookman Old Style"/>
        </w:rPr>
        <w:t xml:space="preserve"> collaborazione alla preparazione dei piani di emergenza e alla verifica del loro funzionamento; comunicazione di eventuali incidenti, danni, situazioni non ordinarie e/o di pericolo alla struttura competente, richiedendo, previo avviso del dirigente, l’intervento delle strutture pubbliche; cura tutte le operazioni connesse con la bigliettazione;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color w:val="000000"/>
        </w:rPr>
        <w:t xml:space="preserve">volgimento, ove previsto, delle funzioni di casierato, con tutte le mansioni incluse nel relativo disciplinare e con la fruizione dell’alloggio di servizio; </w:t>
      </w:r>
      <w:r>
        <w:rPr>
          <w:rFonts w:cs="Bookman Old Style" w:ascii="Bookman Old Style" w:hAnsi="Bookman Old Style"/>
        </w:rPr>
        <w:t xml:space="preserve">attività di accoglienza e orientamento al pubblico attraverso la gestione del </w:t>
      </w:r>
      <w:r>
        <w:rPr>
          <w:rFonts w:cs="Bookman Old Style" w:ascii="Bookman Old Style" w:hAnsi="Bookman Old Style"/>
          <w:i/>
        </w:rPr>
        <w:t>front office</w:t>
      </w:r>
      <w:r>
        <w:rPr>
          <w:rFonts w:cs="Bookman Old Style" w:ascii="Bookman Old Style" w:hAnsi="Bookman Old Style"/>
        </w:rPr>
        <w:t>, fornendo informazioni, anche in lingua straniera, di carattere sia generale sui servizi erogati sia specifico sui beni culturali della struttura di appartenenza; attività di organizzazione e svolgimento di visite guidate anche in lingua straniera; operazioni di prelievo, partecipando, se necessario, alla distribuzione e ricollocazione di materiale bibliografico e archivistico; erogazione di informazioni sulle modalità di consultazione, prestito e riproduzione di materiale documentario, bibliografico, audiovisivo; fornitura di strumenti di mediazione, volti ad agevolare la fruizione dei beni culturali di pertinenza della struttura di appartenenza anche mediante l’utilizzo di strumenti di ricerca/conoscenza (cataloghi, repertori ed inventari) anche informatizzati.</w:t>
      </w:r>
    </w:p>
    <w:p>
      <w:pPr>
        <w:pStyle w:val="Normal"/>
        <w:autoSpaceDE w:val="false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 collaborazione operativa con le professionalità dell’Area Funzionale Terza svolge anche: </w:t>
      </w:r>
    </w:p>
    <w:p>
      <w:pPr>
        <w:pStyle w:val="Normal"/>
        <w:autoSpaceDE w:val="false"/>
        <w:ind w:left="54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 xml:space="preserve">attività di natura didattica e divulgativa, con la predisposizione di testi, percorsi, laboratori; attività finalizzate allo sviluppo dei servizi educativi, segnalando esigenze e problematiche, e proponendo nuove iniziative; predisposizione di mostre, iniziative editoriali, eventi e progetti di promozione, di valorizzazione e di educazione al patrimonio;  definizione di modalità e predisposizione di strumenti per la documentazione, la rilevazione statistica, l’accertamento del gradimento, la verifica e la valutazione dei servizi offerti; attività di conoscenza e documentazione del patrimonio, inventariazione e catalogazione, anche attraverso strumenti informatici; </w:t>
      </w:r>
      <w:r>
        <w:rPr>
          <w:rFonts w:cs="Bookman Old Style" w:ascii="Bookman Old Style" w:hAnsi="Bookman Old Style"/>
          <w:color w:val="000000"/>
        </w:rPr>
        <w:t xml:space="preserve">svolgimento di tutte le attività strumentali e complementari a quelle inerenti allo specifico profilo. </w:t>
      </w:r>
    </w:p>
    <w:p>
      <w:pPr>
        <w:pStyle w:val="Normal"/>
        <w:autoSpaceDE w:val="false"/>
        <w:ind w:left="54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54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</w:rPr>
        <w:t>Confluenze</w:t>
      </w:r>
      <w:r>
        <w:rPr>
          <w:rFonts w:cs="Bookman Old Style" w:ascii="Bookman Old Style" w:hAnsi="Bookman Old Style"/>
        </w:rPr>
        <w:t>: confluiscono nel profilo, mantenendo la fascia retributiva esposta nell’allegato B i lavoratori attualmente inquadrati nella ex posizione economica B2 di operatore alla vigilanza e accoglienza, B3 e B3 super di assistente alla vigilanza, sicurezza, accoglienza, comunicazione e servizi al pubblico.</w:t>
      </w:r>
    </w:p>
    <w:p>
      <w:pPr>
        <w:pStyle w:val="Normal"/>
        <w:ind w:left="54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1134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3:00Z</dcterms:created>
  <dc:creator>bernardi</dc:creator>
  <dc:description/>
  <cp:keywords/>
  <dc:language>en-US</dc:language>
  <cp:lastModifiedBy>mbac</cp:lastModifiedBy>
  <dcterms:modified xsi:type="dcterms:W3CDTF">2011-10-03T14:22:00Z</dcterms:modified>
  <cp:revision>14</cp:revision>
  <dc:subject/>
  <dc:title>Testo dopo riunione 21 settembre 2011</dc:title>
</cp:coreProperties>
</file>