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20 FUNZIONARIO INFORMATICO</w:t>
      </w:r>
    </w:p>
    <w:p>
      <w:pPr>
        <w:pStyle w:val="Corpodeltesto2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Corpodeltesto2"/>
        <w:rPr/>
      </w:pPr>
      <w:r>
        <w:rPr>
          <w:rFonts w:cs="Bookman Old Style" w:ascii="Bookman Old Style" w:hAnsi="Bookman Old Style"/>
          <w:b w:val="false"/>
          <w:sz w:val="24"/>
        </w:rPr>
        <w:t xml:space="preserve">Il funzionario </w:t>
      </w:r>
      <w:r>
        <w:rPr>
          <w:rFonts w:cs="Bookman Old Style" w:ascii="Bookman Old Style" w:hAnsi="Bookman Old Style"/>
          <w:b w:val="false"/>
          <w:color w:val="000000"/>
          <w:sz w:val="24"/>
        </w:rPr>
        <w:t xml:space="preserve">informatico svolge le prestazioni relative alla pianificazione operativa, alla gestione e conduzione delle risorse dei sistemi di elaborazione e delle reti di telecomunicazione, all’erogazione di servizi di supporto agli utenti nell’utilizzo dei sistemi e delle applicazioni e alle attività che concorrono alla progettazione e allo sviluppo di sistemi informativi. </w:t>
      </w:r>
      <w:r>
        <w:rPr>
          <w:rFonts w:cs="Bookman Old Style" w:ascii="Bookman Old Style" w:hAnsi="Bookman Old Style"/>
          <w:b w:val="false"/>
          <w:sz w:val="24"/>
        </w:rPr>
        <w:t>Cura la realizzazione dei programmi, e la relativa revisione, ottimizzazione e manutenzione, prefigura la struttura hardware necessaria, propone le eventuali modifiche, effettua l’analisi  tecnica delle procedure, prepara e trasmette ai programmatori la necessaria documentazione per la stesura dei programmi, gestisce il centro di elaborazione e comunicazione dati, o uno o più settori nei quali è ripartit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Provvede al funzionamento operativo dei sistemi di elaborazione e delle reti di telecomunicazione, svolgendo le operazioni tecniche e procedurali necessarie ad assicurare il buon funzionamento e il mantenimento degli standard di prestazione dei sistemi e di servizio all’utente e dei sistemi di posta elettronica; pianifica e coordina la gestione delle attività elaborative, ottimizzando il funzionamento dei sistemi informatici e attuando il processo di interoperabilità tra i sistemi; progetta la configurazione logica e fisica dei Ced e delle reti; definisce gli standard di funzionamento; collabora con le strutture utenti nell’ideazione e definizione di soluzioni informatiche, analizzando i fabbisogni di informatizzazione e dell’organizzazione e dell’utente; pianifica e coordina l’implementazione dei sistemi informatici, progettando l’architettura dei sistemi informativi; valuta, progetta e realizza i prodotti software per l’esercizio dei sistemi e per soddisfare nuove esigenze; verifica la rispondenza dei sistemi agli obiettivi prefissati, mantenendo i livelli di servizio e delle soluzioni tecnologiche, anche in funzione dei cambiamenti normativi, tecnologici o di mercato; controlla e assicura la qualità del software; segue l’evoluzione degli scenari tecnologici e delle nuove opportunità, analizzando e valutando i prodotti tecnologici esistenti sul mercato e la convenienza di soluzioni di «</w:t>
      </w:r>
      <w:r>
        <w:rPr>
          <w:rFonts w:cs="Bookman Old Style" w:ascii="Bookman Old Style" w:hAnsi="Bookman Old Style"/>
          <w:i/>
          <w:color w:val="000000"/>
          <w:sz w:val="24"/>
          <w:szCs w:val="24"/>
        </w:rPr>
        <w:t>make or buy</w:t>
      </w:r>
      <w:r>
        <w:rPr>
          <w:rFonts w:cs="Bookman Old Style" w:ascii="Bookman Old Style" w:hAnsi="Bookman Old Style"/>
          <w:color w:val="000000"/>
          <w:sz w:val="24"/>
          <w:szCs w:val="24"/>
        </w:rPr>
        <w:t>»; svolge attività didattica relativa ai contenuti e agli strumenti professionali specific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Confluenze</w:t>
      </w:r>
      <w:r>
        <w:rPr>
          <w:rFonts w:cs="Bookman Old Style" w:ascii="Bookman Old Style" w:hAnsi="Bookman Old Style"/>
          <w:sz w:val="24"/>
          <w:szCs w:val="24"/>
        </w:rPr>
        <w:t>: confluiscono nel profilo, mantenendo la fascia retributiva esposta, i lavoratori attualmente inquadrati nei profili di informatico ex posizioni economiche C1 e C1 super, informatico direttore ex posizione economica C2, informatico direttore coordinatore ex posizioni economiche C3 e C3 super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napToGrid w:val="false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9:00Z</dcterms:created>
  <dc:creator>mbac</dc:creator>
  <dc:description/>
  <cp:keywords/>
  <dc:language>en-US</dc:language>
  <cp:lastModifiedBy>mbac</cp:lastModifiedBy>
  <dcterms:modified xsi:type="dcterms:W3CDTF">2011-10-03T11:45:00Z</dcterms:modified>
  <cp:revision>4</cp:revision>
  <dc:subject/>
  <dc:title/>
</cp:coreProperties>
</file>