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08 FUNZIONARIO RESTAURATORE CONSERVATOR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ltesto2"/>
        <w:spacing w:lineRule="atLeast" w:line="24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Il funzionario restauratore conservatore svolge attività attinenti agli adempimenti relativi alla prevenzione, manutenzione e restauro dei beni culturali previsti dalla normativa di tutela e dalle disposizioni di legge relative all’organizzazione dell’Amministrazion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</w:rPr>
        <w:t>Dirige strutture di livello non dirigenziale e coordina attività di vari settori; svolge attività ispettive o di valutazione di particolare rilevanza; ovvero, per l'elevato livello professionale, collabora ad attività specialistiche; s</w:t>
      </w:r>
      <w:r>
        <w:rPr>
          <w:rFonts w:cs="Bookman Old Style" w:ascii="Bookman Old Style" w:hAnsi="Bookman Old Style"/>
        </w:rPr>
        <w:t xml:space="preserve">tudia, analizza e interpreta, anche in collaborazione con altre professionalità, i dati relativi a materiali costitutivi, tecniche esecutive e stato di conservazione dei beni, valutando anche l’incidenza delle condizioni ambientali sul degrado; individua, le tecniche e i materiali più idonei da adottare, valutandone i risultati nel rispetto del valore storico e artistico del bene e in base all’efficacia dell’intervento; effettua, la vigilanza sullo stato di conservazione dei beni localizzati nel territorio di competenza dell’Istituto a cui è assegnato; esamina e valuta, anche in collaborazione con professionalità di altri settori, progetti di manutenzione, restauro, e ricerca presentati da terzi, verificandone la compatibilità, la congruità e la corretta esecuzione dei relativi lavori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Progetta, dirige, esegue e collauda </w:t>
      </w:r>
      <w:r>
        <w:rPr>
          <w:rFonts w:cs="Arial" w:ascii="Bookman Old Style" w:hAnsi="Bookman Old Style"/>
          <w:bCs/>
        </w:rPr>
        <w:t xml:space="preserve">interventi di conservazione, manutenzione, restauro, </w:t>
      </w:r>
      <w:r>
        <w:rPr>
          <w:rFonts w:cs="Bookman Old Style" w:ascii="Bookman Old Style" w:hAnsi="Bookman Old Style"/>
        </w:rPr>
        <w:t xml:space="preserve">trasferimento e movimentazione dei beni, </w:t>
      </w:r>
      <w:r>
        <w:rPr>
          <w:rFonts w:cs="Arial" w:ascii="Bookman Old Style" w:hAnsi="Bookman Old Style"/>
          <w:bCs/>
        </w:rPr>
        <w:t xml:space="preserve">valorizzazione e musealizzazione dei beni, </w:t>
      </w:r>
      <w:r>
        <w:rPr>
          <w:rFonts w:cs="Bookman Old Style" w:ascii="Bookman Old Style" w:hAnsi="Bookman Old Style"/>
        </w:rPr>
        <w:t xml:space="preserve">conformemente a quanto previsto dalle normative specifiche della professione di restauratore e dalle leggi sulla progettazione e conduzione delle opere pubbliche e sicurezza dei lavoratori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ll’ambito della progettazione, direzione e collaudo dei lavori, dove si riscontri la necessità del concorso di più professionalità, interviene con esse nella conduzione dei lavori, con pari responsabilità limitatamente alle aree di competenz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dige le schede tecniche previste dalla normativa di settore e dalla normativa sugli appalti pubblici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Relativamente all’ambito di propria competenza, progetta, dirige e organizza lavori di classificazione-catalogazione relativamente allo stato conservativo dei beni culturali pertinenti alla propria specializzazione, anche in collaborazione con altre professionalità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ffettua studi e ricerche su metodologie e tecnologie di manutenzione, conservazione e restauro presso laboratori e cantieri verificando la compatibilità fra gli aspetti storico, artistici, documentari e materici dei beni di competenza e i trattamenti di indagine e conservazione, anche in collaborazione con altre professionalità; partecipa, per quanto di sua competenza, alla formulazione del programma triennale dei lavori pubblici concernente gli interventi di conservazione, restauro, e manutenzione ordinaria e straordinaria; per le parti di competenza progetta, dirige ed esegue direttamente, e coordinando operatori qualificati, gli interventi conservativi e di restauro; partecipa, nel settore di competenza, ad attività connesse con prestazioni speciali attribuite all’Amministrazione nell’ambito di servizi generali, quali quelli connessi all’attività di protezione civile e alle attività emergenziali; svolge le funzioni di consulente tecnico, perito e di arbitro; programma, organizza e coordina, anche in collaborazione con altre professionalità, la realizzazione per la parte di competenza di mostre, convegni seminari e manifestazioni culturali, nonché la redazione di testi e pubblicazioni scientifiche e divulgative; cura la progettazione e la realizzazione di programmi educativi riferiti ai temi di propria competenza e dei materiali didattici ed editoriali ad essi attinenti;  svolgendo anche attività didattica formativa e di comunicazione relativa ai contenuti e agli strumenti professionali specific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onfluenze</w:t>
      </w:r>
      <w:r>
        <w:rPr>
          <w:rFonts w:cs="Bookman Old Style" w:ascii="Bookman Old Style" w:hAnsi="Bookman Old Style"/>
        </w:rPr>
        <w:t>: confluiscono nel profilo, mantenendo la fascia retributiva esposta, i lavoratori attualmente inquadrati nei profili di restauratore ex posizioni economiche C1 e C1 super, restauratore direttore ex posizione economica C2, restauratore direttore coordinatore ex posizioni economiche C3 e C3 supe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5:00Z</dcterms:created>
  <dc:creator>angelini</dc:creator>
  <dc:description/>
  <cp:keywords/>
  <dc:language>en-US</dc:language>
  <cp:lastModifiedBy>mbac</cp:lastModifiedBy>
  <cp:lastPrinted>2011-09-19T12:17:00Z</cp:lastPrinted>
  <dcterms:modified xsi:type="dcterms:W3CDTF">2011-10-03T14:20:00Z</dcterms:modified>
  <cp:revision>7</cp:revision>
  <dc:subject/>
  <dc:title> </dc:title>
</cp:coreProperties>
</file>