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3060" w:leader="none"/>
        </w:tabs>
        <w:spacing w:before="240" w:after="60"/>
        <w:ind w:left="-540" w:hanging="0"/>
        <w:rPr>
          <w:color w:val="333399"/>
          <w:sz w:val="28"/>
        </w:rPr>
      </w:pPr>
      <w:r>
        <w:rPr>
          <w:color w:val="333399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1665</wp:posOffset>
                </wp:positionH>
                <wp:positionV relativeFrom="paragraph">
                  <wp:posOffset>-1217930</wp:posOffset>
                </wp:positionV>
                <wp:extent cx="7277735" cy="1410335"/>
                <wp:effectExtent l="0" t="0" r="400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77760" cy="1410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0"/>
                                <w:rFonts w:ascii="Calibri" w:hAnsi="Calibri" w:eastAsia="Times New Roman" w:cs="Arial"/>
                                <w:color w:val="FFFFFF"/>
                                <w:lang w:val="it-IT" w:bidi="ar-SA"/>
                              </w:rPr>
                              <w:t>Archivio di Stato di ….…………..………</w:t>
                            </w:r>
                            <w:r>
                              <w:rPr>
                                <w:kern w:val="2"/>
                                <w:b/>
                                <w:szCs w:val="80"/>
                                <w:sz w:val="80"/>
                                <w:rFonts w:eastAsia="Times New Roman" w:cs="Arial" w:ascii="Arial" w:hAnsi="Arial"/>
                                <w:color w:val="FFFFFF"/>
                                <w:lang w:val="it-IT" w:bidi="ar-SA"/>
                              </w:rPr>
                              <w:t xml:space="preserve">  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f" o:allowincell="f" style="position:absolute;margin-left:-249pt;margin-top:-95.95pt;width:573pt;height:11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0"/>
                          <w:rFonts w:ascii="Calibri" w:hAnsi="Calibri" w:eastAsia="Times New Roman" w:cs="Arial"/>
                          <w:color w:val="FFFFFF"/>
                          <w:lang w:val="it-IT" w:bidi="ar-SA"/>
                        </w:rPr>
                        <w:t>Archivio di Stato di ….…………..………</w:t>
                      </w:r>
                      <w:r>
                        <w:rPr>
                          <w:kern w:val="2"/>
                          <w:b/>
                          <w:szCs w:val="80"/>
                          <w:sz w:val="80"/>
                          <w:rFonts w:eastAsia="Times New Roman" w:cs="Arial" w:ascii="Arial" w:hAnsi="Arial"/>
                          <w:color w:val="FFFFFF"/>
                          <w:lang w:val="it-IT" w:bidi="ar-SA"/>
                        </w:rPr>
                        <w:t xml:space="preserve">  ………………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8425" cy="123952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5118100" cy="1292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2928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INISTERO dei BENI e delle ATTIVITA’ CULTURALI e del TURISM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101.8pt;mso-wrap-distance-left:9.05pt;mso-wrap-distance-right:9.05pt;mso-wrap-distance-top:0pt;mso-wrap-distance-bottom:0pt;margin-top:11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36"/>
                          <w:szCs w:val="36"/>
                        </w:rPr>
                        <w:t>MINISTERO dei BENI e delle ATTIVITA’ CULTURALI e del TURISM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FFFFFF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755140</wp:posOffset>
                </wp:positionV>
                <wp:extent cx="5118100" cy="727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727456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 xml:space="preserve">Carta 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  <w:t>della qualità dei servizi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Calibri" w:hAnsi="Calibri" w:cs="Calibri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4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Arial" w:hAnsi="Arial" w:cs="Arial"/>
                                <w:color w:val="FFFFFF"/>
                                <w:sz w:val="130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30"/>
                                <w:szCs w:val="1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03pt;height:572.8pt;mso-wrap-distance-left:9.05pt;mso-wrap-distance-right:9.05pt;mso-wrap-distance-top:0pt;mso-wrap-distance-bottom:0pt;margin-top:138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 xml:space="preserve">Carta 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  <w:t>della qualità dei servizi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Calibri" w:hAnsi="Calibri" w:cs="Calibri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14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Arial" w:hAnsi="Arial" w:cs="Arial"/>
                          <w:color w:val="FFFFFF"/>
                          <w:sz w:val="130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30"/>
                          <w:szCs w:val="140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Arial" w:hAnsi="Arial" w:cs="Arial"/>
                          <w:color w:val="FFFFFF"/>
                          <w:sz w:val="52"/>
                          <w:szCs w:val="1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. PRESENT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Heading8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Che cos’è la Carta della qualità dei servizi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Carta della qualità dei servizi risponde ad una duplice esigenza: fissare principi e regole nel rapporto tra le amministrazioni che erogano servizi e i cittadini che ne usufruiscono, in ossequio al principio di trasparenza enunciato in numerose previsioni legislative; supportare i direttori degli istituti a definire il proprio progetto culturale e a identificare le tappe del processo di miglioramen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ssa costituisce un vero e proprio “patto” con gli utenti, uno strumento di comunicazione e di informazione che permette loro di conoscere i servizi offerti, le modalità e gli standard promessi, di verificare che gli impegni assunti siano rispettati, di esprimere le proprie valutazioni anche attraverso forme di reclam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dozione della Carta della qualità dei servizi negli istituti del Ministero per i beni e le attività culturali si inserisce in una serie di iniziative volte a promuovere una più ampia valorizzazione del patrimonio culturale in essi conservato e ad adeguare per quanto possibile, in armonia con le esigenze della tutela e della ricerca, l’organizzazione delle attività alle aspettativ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Carta sarà aggiornata periodicamente per consolidare i livelli di qualità raggiunti e registrare i cambiamenti positivi intervenuti attraverso la realizzazione di progetti di miglioramento, che possono scaturire anche dal monitoraggio periodico dell’opinione degli utent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708"/>
          <w:tab w:val="left" w:pos="2700" w:leader="none"/>
        </w:tabs>
        <w:jc w:val="both"/>
        <w:rPr>
          <w:rFonts w:ascii="Calibri" w:hAnsi="Calibri" w:cs="Arial"/>
          <w:i w:val="false"/>
          <w:i w:val="false"/>
          <w:iCs w:val="false"/>
          <w:smallCaps/>
        </w:rPr>
      </w:pPr>
      <w:r>
        <w:rPr>
          <w:rFonts w:cs="Arial" w:ascii="Calibri" w:hAnsi="Calibri"/>
          <w:i w:val="false"/>
          <w:iCs w:val="false"/>
          <w:smallCaps/>
        </w:rPr>
        <w:t xml:space="preserve">I principi </w:t>
      </w:r>
    </w:p>
    <w:p>
      <w:pPr>
        <w:pStyle w:val="Normal"/>
        <w:jc w:val="both"/>
        <w:rPr>
          <w:rFonts w:ascii="Calibri" w:hAnsi="Calibri" w:cs="Calibri"/>
          <w:i/>
          <w:i/>
          <w:iCs/>
          <w:smallCaps/>
        </w:rPr>
      </w:pPr>
      <w:r>
        <w:rPr>
          <w:rFonts w:cs="Calibri" w:ascii="Calibri" w:hAnsi="Calibri"/>
          <w:i/>
          <w:iCs/>
          <w:smallCaps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Nello svolgimento della propria attività istituzionale l’istituto si ispira a “principi fondamentali”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5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trasparenza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La trasparenza è intesa come accessibilità totale alle informazioni. Le amministrazioni pubbliche devono promuovere la massima trasparenza nella propria organizzazione e nella propria attività. Il rispetto di tale principio è alla base del processo di miglioramento della qualità dei servizi, così come definito dalle delibere CiVIT (in particolare, n. 88/2010 e 3/2012). Le più recenti previsioni normative stabiliscono che le pubbliche amministrazioni devono garantire, fra le altre cose, il costante aggiornamento, la completezza, l’integrità e la semplicità di consultazione delle informazion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ella Direttiva del Presidente del Consiglio dei Ministri del 27 gennaio 1994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15"/>
        </w:numPr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uguaglianza e imparzialità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I servizi sono resi sulla base del principio dell’uguaglianza, che garantisce un uguale trattamento a tutti i cittadini, senza ingiustificata discriminazione e senza distinzione di nazionalità, sesso, lingua, religione, opinione politica.</w:t>
      </w:r>
    </w:p>
    <w:p>
      <w:pPr>
        <w:pStyle w:val="Corpodeltesto2"/>
        <w:spacing w:lineRule="auto" w:line="240"/>
        <w:rPr/>
      </w:pPr>
      <w:r>
        <w:rPr>
          <w:rFonts w:cs="Arial" w:ascii="Calibri" w:hAnsi="Calibri"/>
        </w:rPr>
        <w:t>Questo istituto si adopererà per rimuovere eventuali inefficienze e promuovere iniziative volte a facilitare l’accesso e la fruizione ai cittadini stranieri, alle persone con diversa abilità motoria, sensoriale, cognitiva e agli individui svantaggiati dal punto di vista sociale e culturale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Gli strumenti e le attività di informazione, comunicazione, documentazione, assistenza scientifica alla ricerca, educazione e didattica sono comunque improntati a criteri di obiettività, giustizia e imparzialità.</w:t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0"/>
          <w:numId w:val="9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continuità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L’istituto garantisce continuità e regolarità nell’erogazione dei servizi. In caso di difficoltà e impedimenti si impegna ad avvisare preventivamente gli utenti e ad adottare tutti i provvedimenti necessari per ridurre al minimo i disagi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  <w:i/>
          <w:iCs/>
        </w:rPr>
        <w:t>partecipazione</w:t>
      </w:r>
      <w:r>
        <w:rPr>
          <w:rFonts w:cs="Arial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’Istituto promuove l’informazione sulle attività svolte e, nell’operare le scelte di gestione, tiene conto delle esigenze manifestate e dei suggerimenti formulati dagli utenti, in forma singola o associata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17"/>
        </w:numPr>
        <w:jc w:val="both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efficienza ed efficacia</w:t>
      </w:r>
    </w:p>
    <w:p>
      <w:pPr>
        <w:pStyle w:val="Corpodeltesto2"/>
        <w:spacing w:lineRule="auto" w:line="240"/>
        <w:rPr/>
      </w:pPr>
      <w:r>
        <w:rPr>
          <w:rFonts w:cs="Arial" w:ascii="Calibri" w:hAnsi="Calibri"/>
        </w:rPr>
        <w:t>Il direttore e lo staff dell’istituto perseguono l’obiettivo del continuo miglioramento dell’efficienza e dell’efficacia del servizio, adottando le soluzioni tecnologiche, organizzative e procedurali più funzionali allo scopo.</w:t>
      </w:r>
      <w:r>
        <w:br w:type="page"/>
      </w:r>
    </w:p>
    <w:p>
      <w:pPr>
        <w:pStyle w:val="Heading3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  <w:t>II. DESCRIZIONE DELLA STRUTTURA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mallCaps/>
        </w:rPr>
        <w:t>Caratteristiche essenziali</w:t>
      </w:r>
      <w:r>
        <w:rPr>
          <w:rFonts w:cs="Calibri" w:ascii="Calibri" w:hAnsi="Calibri"/>
        </w:rPr>
        <w:t xml:space="preserve"> </w:t>
      </w:r>
    </w:p>
    <w:p>
      <w:pPr>
        <w:pStyle w:val="Heading3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</w:t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  <w:t xml:space="preserve">I compiti e i servizi </w:t>
      </w:r>
    </w:p>
    <w:p>
      <w:pPr>
        <w:pStyle w:val="Corpodeltesto2"/>
        <w:spacing w:lineRule="auto" w:line="240"/>
        <w:rPr>
          <w:rFonts w:ascii="Calibri" w:hAnsi="Calibri" w:cs="Arial"/>
          <w:bCs/>
          <w:smallCaps/>
        </w:rPr>
      </w:pPr>
      <w:r>
        <w:rPr>
          <w:rFonts w:cs="Arial" w:ascii="Calibri" w:hAnsi="Calibri"/>
          <w:bCs/>
          <w:smallCaps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referente per la compilazione della Carta è 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IMPEGNI E STANDARD DI QUAL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69060</wp:posOffset>
                </wp:positionV>
                <wp:extent cx="4744085" cy="1069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4"/>
                              <w:gridCol w:w="711"/>
                              <w:gridCol w:w="3736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37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Fattore / indicatore di qualità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Impegni dell’Istit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Acces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egolarità e continu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Orario di aper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orario di 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Giorni di apertur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in modo specifico i giorni di chiusura nel corso dell’an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Comunicare con largo anticipo all’u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ito web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Presenza di un sito web specifico, o di una sezione all’interno del sito della Soprintendenza, della Direzione Regionale o del Ministero in cui siano indicate almeno le informazioni generali riguardo orari e serviz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informazioni web aggiornate che riportino l’eventuale mancata erogazione di servizi o la chiusura di 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formazione e orientamen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esistenza di un punto informativ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Specificare la localizzazio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sponibilità di materiale informativo gratui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43" w:leader="none"/>
                                    </w:tabs>
                                    <w:ind w:left="143" w:hanging="143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la tipologia del materiale e ove risulta reperibile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43" w:leader="none"/>
                                    </w:tabs>
                                    <w:ind w:left="143" w:hanging="143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color w:val="FF0000"/>
                                      <w:szCs w:val="22"/>
                                    </w:rPr>
                                    <w:t>Indicare se è disponibile materiale informativo su altri istituti culturali presenti nel territor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se è disponibile in inglese o in altre ling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esenza di segnaletica int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’esistenza di mappe di orientamento, segnali sui servizi al pubblico, segnaletica di sicurezza, e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esenza di segnaletica estern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’esistenza di segnaletica esterna dell’istituto, se è completa di denominazione e orari di apertura, se è chiara ed evi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ddetti ai servizi e personale di sal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parla inglese o in altre lingu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 una persona di 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ccesso facilitato per persone con diversa abilità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4819"/>
                                      <w:tab w:val="clear" w:pos="963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% di sale/spazi/servizi accessibili direttamente o specificare attrezzature/strumenti di ausilio disponibili/personale dedicato (eventualmente la qualific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la presenza di carte di rilevamento del progetto AD Arte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(www.valorizzazione.beniculturali.i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  <w:t>Frui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sponibilità del materiale fruibi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ind w:left="107" w:hanging="107"/>
                                    <w:rPr>
                                      <w:rFonts w:ascii="Calibri" w:hAnsi="Calibri" w:cs="Calibri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comunicazione delle serie o fondi non disponibili per la consult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L’elenco dei fondi non disponibili deve essere affisso in Sala di stud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acità ricet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numero dei posti di consultazione e il numero di pr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nità archivistiche fornite/richiedibili al gi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numero delle unità archiv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se al giorn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numero e orari delle pr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sistenza servizio di prenot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 un servizio di prenotazione, indicare orari, numero di telefono e eventuale indirizzo di posta elettro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13"/>
                                    </w:numPr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ttesa nel caso di presa continu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tempo massimo di att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ttesa nel caso di orari fiss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tempo massimo di attesa dall’inizio della presa e i gior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Sale aperte alla frui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% e il numero di sale aper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la pulizia delle sale viene svolta in maniera siste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llumin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l’illuminazione predisposta è studiata per evitare sforzi eccessivi da parte del visita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Monitoraggio e manutenzione delle sale e degli spaz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viene effettuato in maniera sistematica il monitoraggio delle sale, ascensori, rampe di scale per garantire la fruibilità dei luog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</w:rPr>
                                    <w:t>Efficacia della medi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ssistenza di personale qualificato alla ricerc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il tempo dell’assisten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personale qualificato e s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ssistenza di personale qualificato per diversamente abili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07" w:leader="none"/>
                                    </w:tabs>
                                    <w:ind w:left="1440" w:hanging="144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 via continua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la presenza di personale se il personale è munito di cartellino identific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se il personale dispone di divi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 richiesta quando non presente in via continuativ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1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color w:val="FF0000"/>
                                      <w:szCs w:val="22"/>
                                    </w:rPr>
                                    <w:t>Ove esistente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isponibilità di strumenti e sussidi alla ricerc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ndi/serie archivistici dotati di strumenti analitic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Indicare tipologia: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 xml:space="preserve">Inventari analitici a stampa , guide tematiche, repertori, oltre alla Guida Generale degli Archivi di Sta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la % rispetto ai fondi conserv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80" w:hanging="180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ndi/serie archivistici dotati di strumenti non analit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tipologia, ad esempio elenchi di consistenza, elenchi di versamento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Specificare la % rispetto ai fondi conserv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80" w:hanging="180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ndi/serie archivistici dotati di banche dat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 xml:space="preserve">Ove esistenti, specificare quali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ccesso in rete in sed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color w:val="FF0000"/>
                                      <w:szCs w:val="22"/>
                                    </w:rPr>
                                    <w:t>Ove esistente, specificare modalità di acces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isponibilità di strumenti specifici per diversamente abili sensoriali e cognitiv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trumenti e sussidi specif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color w:val="FF0000"/>
                                      <w:szCs w:val="22"/>
                                    </w:rPr>
                                    <w:t>Strumenti e sussidi specifi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  <w:t>Servizi aggiun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Bookshop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dato in concessione a società esterne, se è accessibile solo dall’istituto o ha entrata indip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affetteri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dato in concessione a società esterne, se è accessibile solo dall’istituto o ha entrata indipend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Guardaroba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gratui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posito ogget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è gratu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Riprodu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</w:rPr>
                                    <w:t>Regolarità e continuit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le richiest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 ritir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Orario della cass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orari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mporto e modalità per il pag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ssibilità di effettuar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tocopi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crofilm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pie digital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otografi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ltre riproduzion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o, specificar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notazioni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previste, specificare modalità (telefonica, online, con fax o letter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edelt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nformità alle caratteristiche dell’original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mallCaps/>
                                    </w:rPr>
                                    <w:t>Valorizz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Mostr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svolgono attività espositive e/o si ospitano mostre o esposizioni organizzate da soggetti terz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l’istituto partecipa col prestito di proprie opere a manifestazioni espositive organizzate da altri istit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Eventi (conferenze, incontri, concerti, presentazioni editoriali, ecc.)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a tipologia di even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ubblicazioni (cataloghi, letteratura scientifica, ecc.)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a tipologia e le aree tematich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realizzano pubblicazioni in proprio o si partecipa a pubblicazioni esterne o si editano coll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iffusione delle attività/inizia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i canali di diffusione delle attività istituzionali e temporanee (quotidiani, cartellonistica, mailing list, newsletter, social network, ec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isorse aggiun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e si effettuano e la finalità di eventual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sponsorizzazioni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partnership con altri istituti affin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accordi integrat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concessione in uso degli spaz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ind w:left="720" w:hanging="504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ecc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iCs w:val="false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iCs w:val="false"/>
                                      <w:smallCaps/>
                                    </w:rPr>
                                    <w:t>Educazione 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iziative: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Ove esistenti, specificare tipologia e frequenza delle iniziative che si intendono realizzare, le modalità per l’utilizzo (riferimenti per la prenotazione), presenza di soggetti erogatori esterni, se sono rivolte a categorie svantaggiate, ec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visite e percorsi temati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laboratori artistici e di anim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rsi di formazione per docenti scolast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rsi di formazione per operatori didattic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progetti speciali in convenzione con le scuole o le università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e iniziativ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vid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terventi di diffusione mirata delle iniziativ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Specificare frequenza, modalità e canali di comunic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Ricerca documentaria a dist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formazione qualifica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tipologia e modal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trumenti di ricerca fruibili a distanz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i, indicare le banche dati se collegate al SIAS (Sistema Informativo Archivi di Stat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ccesso ai documenti onli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Ove esistente, indicare indirizzo 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Efficacia della medi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cazione dei referent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>Indicare il nominativo ed il recapito dei refer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empi di risposta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Indicare il numero massimo dei giorn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Rapporto con gli stakehol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oinvolgimento degli stakehold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in maniera sintetic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tipologia formale (partnership, accordi, intese, ecc.)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soggetti (enti territoriali, associazioni di volontariato, di settore o culturali, operatori economici, organismi di diritto pubblico e privato, ecc.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ind w:left="216" w:hanging="216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finalità (formazione culturale, ricerca, tutela, ec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vid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Modalità di comunicazione delle attività 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 xml:space="preserve">Indicare le modalità con cui l’istituto,  per finalità di trasparenza, comunica agli stakeholder i risulta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</w:rPr>
                                    <w:t>Obiettivi di miglior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mpiez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Obiettivi di miglioramento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il progetto culturale complessivo di miglioramento dell’istituto e le finalità che si intendono perseguire (aumento dell’attrattività, l’ampliamento dei pubblic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Iniziative finalizzate al migliorament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struttur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i progetti già programmati (ampliamento di sale, zone di sosta, depositi, uffici, impiant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collezion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gli specifici progetti già programmati (acquisti, comodat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i serviz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sinteticamente le iniziative e/o gli specifici progetti già programmati (bookshop, caffetteria, biglietteria, concessione in uso degli spazi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delle attività di valorizzazione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le iniziative e/o gli specifici progetti già programmati (mostre, eventi, pubblicazioni, gestione di risorse aggiuntive, rapporti con gli stakeholder, ec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720" w:hanging="7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</w:rPr>
                                    <w:t>Reclam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mallCap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Reclami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Indicare nel proprio sito web almeno un indirizzo di posta elettronica certificata cui il cittadino possa rivolgersi per trasmettere istanz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ind w:left="110" w:hanging="110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</w:rPr>
                                    <w:t>Sarebbe auspicabile che il numero di reclami non superasse lo 0,2% dei visitatori totali annu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841.9pt;mso-wrap-distance-left:7.1pt;mso-wrap-distance-right:7.1pt;mso-wrap-distance-top:0pt;mso-wrap-distance-bottom:0pt;margin-top:107.8pt;mso-position-vertical-relative:page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4"/>
                        <w:gridCol w:w="711"/>
                        <w:gridCol w:w="3736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37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Fattore / indicatore di qualità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Impegni dell’Istituto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Accesso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golarità e continuità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Orario di aper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orario di apertura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Giorni di apertur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in modo specifico i giorni di chiusura nel corso dell’an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Comunicare con largo anticipo all’utenza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ito web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Presenza di un sito web specifico, o di una sezione all’interno del sito della Soprintendenza, della Direzione Regionale o del Ministero in cui siano indicate almeno le informazioni generali riguardo orari e servi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informazioni web aggiornate che riportino l’eventuale mancata erogazione di servizi o la chiusura di sale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formazione e orienta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esistenza di un punto informativ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Specificare la localizzazio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sponibilità di materiale informativo gratui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43" w:leader="none"/>
                              </w:tabs>
                              <w:ind w:left="143" w:hanging="143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la tipologia del materiale e ove risulta reperibile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43" w:leader="none"/>
                              </w:tabs>
                              <w:ind w:left="143" w:hanging="143"/>
                              <w:rPr>
                                <w:rFonts w:ascii="Calibri" w:hAnsi="Calibri" w:cs="Calibri"/>
                                <w:i w:val="false"/>
                                <w:i w:val="false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FF0000"/>
                                <w:szCs w:val="22"/>
                              </w:rPr>
                              <w:t>Indicare se è disponibile materiale informativo su altri istituti culturali presenti nel territo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se è disponibile in inglese o in altre ling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esenza di segnaletica int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’esistenza di mappe di orientamento, segnali sui servizi al pubblico, segnaletica di sicurezza, e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esenza di segnaletica estern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’esistenza di segnaletica esterna dell’istituto, se è completa di denominazione e orari di apertura, se è chiara ed evi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ddetti ai servizi e personale di sal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parla inglese o in altre lingue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 una persona di 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ccesso facilitato per persone con diversa abilità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819"/>
                                <w:tab w:val="clear" w:pos="963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% di sale/spazi/servizi accessibili direttamente o specificare attrezzature/strumenti di ausilio disponibili/personale dedicato (eventualmente la qualific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la presenza di carte di rilevamento del progetto AD Arte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(www.valorizzazione.beniculturali.i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alibri" w:hAnsi="Calibri" w:cs="Calibri"/>
                                <w:smallCap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  <w:t>Fru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sponibilità del materiale fruibi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107" w:hanging="107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comunicazione delle serie o fondi non disponibili per la consult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L’elenco dei fondi non disponibili deve essere affisso in Sala di studio.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acità ricet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il numero dei posti di consultazione e il numero di pres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nità archivistiche fornite/richiedibili al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il numero delle unità archivistich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se al giorn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numero e orari delle pres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sistenza servizio di prenot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 un servizio di prenotazione, indicare orari, numero di telefono e eventuale indirizzo di posta elettronica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13"/>
                              </w:numPr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ttesa nel caso di presa contin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il tempo massimo di attesa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ttesa nel caso di orari fiss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pecificare il tempo massimo di attesa dall’inizio della presa e i giorni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ale aperte alla frui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  <w:t>Indicare la % e il numero di sale ap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la pulizia delle sale viene svolta in maniera sistematica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llumin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l’illuminazione predisposta è studiata per evitare sforzi eccessivi da parte del visitatore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onitoraggio e manutenzione delle sale e degli spaz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viene effettuato in maniera sistematica il monitoraggio delle sale, ascensori, rampe di scale per garantire la fruibilità dei luoghi.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</w:rPr>
                              <w:t>Efficacia della medi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ssistenza di personale qualificato alla ricerc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il tempo dell’assist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personale qualificato e s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ssistenza di personale qualificato per diversamente abili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7" w:leader="none"/>
                              </w:tabs>
                              <w:ind w:left="1440" w:hanging="144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 via continua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la presenza di personale se il personale è munito di cartellino identifi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se il personale dispone di div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u richiesta quando non presente in via continuativ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1"/>
                                <w:numId w:val="1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FF0000"/>
                                <w:szCs w:val="22"/>
                              </w:rPr>
                              <w:t>Ove esistente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Disponibilità di strumenti e sussidi alla ricer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ndi/serie archivistici dotati di strumenti analitic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FF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Indicare tipologia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 xml:space="preserve">Inventari analitici a stampa , guide tematiche, repertori, oltre alla Guida Generale degli Archivi di Stat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la % rispetto ai fondi conserv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ndi/serie archivistici dotati di strumenti non analit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tipologia, ad esempio elenchi di consistenza, elenchi di versamento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Specificare la % rispetto ai fondi conserv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ndi/serie archivistici dotati di banche dat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 xml:space="preserve">Ove esistenti, specificare quali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cesso in rete in sed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color w:val="FF0000"/>
                                <w:szCs w:val="22"/>
                              </w:rPr>
                              <w:t>Ove esistente, specificare modalità di acces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isponibilità di strumenti specifici per diversamente abili sensoriali e cognitiv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Calibri" w:hAnsi="Calibri" w:cs="Calibri"/>
                                <w:bCs/>
                                <w:i w:val="false"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iCs w:val="false"/>
                                <w:color w:val="FF0000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rumenti e sussidi specif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color w:val="FF0000"/>
                                <w:szCs w:val="22"/>
                              </w:rPr>
                              <w:t>Strumenti e sussidi specifi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mallCap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mallCaps/>
                                <w:color w:val="FF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Calibri" w:hAnsi="Calibri" w:cs="Calibri"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  <w:t>Servizi aggiun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Bookshop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dato in concessione a società esterne, se è accessibile solo dall’istituto o ha entrata indip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affetteri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dato in concessione a società esterne, se è accessibile solo dall’istituto o ha entrata indipend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Guardaroba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grat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posito ogg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è gratu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Riprodu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</w:rPr>
                              <w:t>Regolarità e continui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le richiest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 ritiro</w:t>
                              <w:tab/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rario della cass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orari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mporto e modalità per il pag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ssibilità di effettua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tocopi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crofilm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pie digital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otografi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tre riproduzion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o, specificar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notazioni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previste, specificare modalità (telefonica, online, con fax o letter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edel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formità alle caratteristiche dell’original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</w:rPr>
                              <w:t>Valorizz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ostr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svolgono attività espositive e/o si ospitano mostre o esposizioni organizzate da soggetti ter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l’istituto partecipa col prestito di proprie opere a manifestazioni espositive organizzate da altri istit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Eventi (conferenze, incontri, concerti, presentazioni editoriali, ecc.)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a tipologia di event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ubblicazioni (cataloghi, letteratura scientifica, ecc.)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a tipologia e le aree tematich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realizzano pubblicazioni in proprio o si partecipa a pubblicazioni esterne o si editano coll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iffusione delle attività/inizia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i canali di diffusione delle attività istituzionali e temporanee (quotidiani, cartellonistica, mailing list, newsletter, social network, ec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isorse aggiun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e si effettuano e la finalità di eventua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sponsorizzazion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partnership con altri istituti affin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accordi integrat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concessione in uso degli spaz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6" w:leader="none"/>
                              </w:tabs>
                              <w:ind w:left="720" w:hanging="504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ecc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iCs w:val="false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iCs w:val="false"/>
                                <w:smallCaps/>
                              </w:rPr>
                              <w:t>Educazione 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iziative: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Ove esistenti, specificare tipologia e frequenza delle iniziative che si intendono realizzare, le modalità per l’utilizzo (riferimenti per la prenotazione), presenza di soggetti erogatori esterni, se sono rivolte a categorie svantaggiate, ec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visite e percorsi tematici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laboratori artistici e di anim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rsi di formazione per docenti scolast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rsi di formazione per operatori didattic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progetti speciali in convenzione con le scuole o le università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e iniziative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vid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erventi di diffusione mirata delle iniziativ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pecificare frequenza, modalità e canali di comunic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Ricerca documentaria a dist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formazione qualifica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tipologia e modal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rumenti di ricerca fruibili a distanz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i, indicare le banche dati se collegate al SIAS (Sistema Informativo Archivi di Stat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cesso ai documenti onli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Ove esistente, indicare indirizzo we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Efficacia della medi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cazione dei referent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Indicare il nominativo ed il recapito dei refer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empi di risposta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Indicare il numero massimo dei giorn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Rapporto con gli stakehol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oinvolgimento degli stakehold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in maniera sintetic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tipologia formale (partnership, accordi, intese, ecc.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soggetti (enti territoriali, associazioni di volontariato, di settore o culturali, operatori economici, organismi di diritto pubblico e privato, ecc.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6" w:leader="none"/>
                              </w:tabs>
                              <w:ind w:left="216" w:hanging="216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finalità (formazione culturale, ricerca, tutela, ec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vid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Modalità di comunicazione delle attività 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 xml:space="preserve">Indicare le modalità con cui l’istituto,  per finalità di trasparenza, comunica agli stakeholder i risultati 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  <w:t>Obiettivi di miglior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mpie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Obiettivi di miglioramento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il progetto culturale complessivo di miglioramento dell’istituto e le finalità che si intendono perseguire (aumento dell’attrattività, l’ampliamento dei pubblic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Iniziative finalizzate al miglioramen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struttur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i progetti già programmati (ampliamento di sale, zone di sosta, depositi, uffici, impiant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collezion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gli specifici progetti già programmati (acquisti, comodat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i serviz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sinteticamente le iniziative e/o gli specifici progetti già programmati (bookshop, caffetteria, biglietteria, concessione in uso degli spazi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lle attività di valorizzazione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le iniziative e/o gli specifici progetti già programmati (mostre, eventi, pubblicazioni, gestione di risorse aggiuntive, rapporti con gli stakeholder, ecc.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l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>Recla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mallCap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FF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0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Reclami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Indicare nel proprio sito web almeno un indirizzo di posta elettronica certificata cui il cittadino possa rivolgersi per trasmettere istan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ind w:left="110" w:hanging="110"/>
                              <w:rPr>
                                <w:rFonts w:ascii="Calibri" w:hAnsi="Calibri" w:cs="Calibri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</w:rPr>
                              <w:t>Sarebbe auspicabile che il numero di reclami non superasse lo 0,2% dei visitatori totali annu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Calibri" w:hAnsi="Calibri" w:cs="Arial"/>
          <w:color w:val="333399"/>
          <w:sz w:val="28"/>
        </w:rPr>
      </w:pPr>
      <w:r>
        <w:rPr>
          <w:rFonts w:cs="Arial" w:ascii="Calibri" w:hAnsi="Calibri"/>
          <w:color w:val="333399"/>
          <w:sz w:val="28"/>
        </w:rPr>
        <w:t>IV. TUTELA E PARTECIPAZIONE</w:t>
      </w:r>
    </w:p>
    <w:p>
      <w:pPr>
        <w:pStyle w:val="Normal"/>
        <w:rPr>
          <w:rFonts w:ascii="Calibri" w:hAnsi="Calibri" w:cs="Calibri"/>
          <w:color w:val="333399"/>
          <w:sz w:val="28"/>
        </w:rPr>
      </w:pPr>
      <w:r>
        <w:rPr>
          <w:rFonts w:cs="Calibri" w:ascii="Calibri" w:hAnsi="Calibri"/>
          <w:color w:val="333399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  <w:t>Reclami , proposte, suggerimenti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e gli utenti riscontrano il mancato rispetto degli impegni contenuti nella Carta della qualità dei servizi, possono avanzare reclami. L’istituto accoglie ogni reclamo, formale o informale, positivo o negativo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ersona incaricata della gestione dei reclami è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Reclami puntuali possono essere presentati </w:t>
      </w:r>
      <w:r>
        <w:rPr>
          <w:rFonts w:cs="Arial" w:ascii="Calibri" w:hAnsi="Calibri"/>
          <w:iCs/>
        </w:rPr>
        <w:t>avvalendosi dei moduli allegati o utilizzando quelli disponibili all’ingresso. I moduli devono essere depositati nell’apposito box all’uscita oppure possono essere consegnati al personale incaricato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E’ possibile inoltre inviare una e-mail al seguente indirizzo </w:t>
      </w:r>
      <w:r>
        <w:rPr>
          <w:rFonts w:cs="Calibri" w:ascii="Calibri" w:hAnsi="Calibri"/>
        </w:rPr>
        <w:t xml:space="preserve">……………………………………………. </w:t>
      </w:r>
      <w:r>
        <w:rPr>
          <w:rFonts w:cs="Arial" w:ascii="Calibri" w:hAnsi="Calibri"/>
          <w:iCs/>
        </w:rPr>
        <w:t>o un fax al seguente numero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L’istituto effettua un monitoraggio periodico dei reclami; si impegna a rispondere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entro 30 giorni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 xml:space="preserve">e ad attivare forme di ristoro.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 xml:space="preserve">Gli utenti, inoltre, sono invitati a formulare proposte e suggerimenti volti al miglioramento dell’organizzazione e dell’erogazione dei servizi. Tali indicazioni potranno essere inoltrate attraverso il seguente indirizzo e-mail ……………………………………………. oppure utilizzando gli appositi registri collocati presso la biglietteria. L’istituto provvede periodicamente ad effettuare il monitoraggio e ad analizzare attentamente il registro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  <w:t xml:space="preserve">Comunicazione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</w:rPr>
        <w:t xml:space="preserve">La Carta della qualità dei servizi è pubblicata sul sito internet e diffusa all’ingresso della struttura. </w:t>
      </w:r>
    </w:p>
    <w:p>
      <w:pPr>
        <w:pStyle w:val="Normal"/>
        <w:jc w:val="both"/>
        <w:rPr>
          <w:rFonts w:ascii="Calibri" w:hAnsi="Calibri" w:cs="Arial"/>
          <w:smallCaps/>
        </w:rPr>
      </w:pPr>
      <w:r>
        <w:rPr>
          <w:rFonts w:cs="Arial" w:ascii="Calibri" w:hAnsi="Calibri"/>
          <w:smallCap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mallCaps/>
        </w:rPr>
        <w:t>Revisione e aggiornamento</w:t>
      </w:r>
      <w:r>
        <w:rPr>
          <w:rFonts w:cs="Arial" w:ascii="Calibri" w:hAnsi="Calibri"/>
          <w:b/>
          <w:smallCaps/>
        </w:rPr>
        <w:t xml:space="preserve"> 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</w:rPr>
        <w:t>La Carta è sottoposta ad aggiornamento periodico.</w:t>
      </w:r>
    </w:p>
    <w:p>
      <w:pPr>
        <w:pStyle w:val="Corpodeltesto2"/>
        <w:spacing w:lineRule="auto" w:line="24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Corpodeltesto2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lossario </w:t>
      </w:r>
    </w:p>
    <w:p>
      <w:pPr>
        <w:pStyle w:val="Footer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tabs>
          <w:tab w:val="clear" w:pos="4819"/>
          <w:tab w:val="clear" w:pos="9638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alità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ieme delle proprietà, prestazioni, e caratteristiche di un prodotto o servizio che conferiscono la capacità di soddisfare esigenze dichiarate o implicite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rvizi pubblici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le attività, non rientranti nello svolgimento di potestà spettanti all’Amministrazione e quindi non caratterizzate da una posizione di supremazia da parte di quest’ultima, gestite o dirette da un pubblico potere al fine di fornire ai privati specifiche prestazioni nel perseguimento di un interesse pubblico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attore di qualità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mento rilevante per la realizzazione e la percezione della qualità del servizio da parte della clientela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fattori di qualità di un servizio sono gli aspetti rilevanti per la percezione della qualità del servizio da parte dell’utente che fa l’esperienza concreta di quel servizio. I fattori possono essere elementi oggettivi o soggettivi rilevabili attraverso l’analisi della percezione dell’utenza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/>
      </w:pPr>
      <w:r>
        <w:rPr>
          <w:rFonts w:cs="Arial" w:ascii="Calibri" w:hAnsi="Calibri"/>
          <w:i/>
          <w:iCs/>
          <w:sz w:val="22"/>
          <w:szCs w:val="22"/>
        </w:rPr>
        <w:t xml:space="preserve">(Es. </w:t>
      </w:r>
      <w:r>
        <w:rPr>
          <w:rFonts w:cs="Arial" w:ascii="Calibri" w:hAnsi="Calibri"/>
          <w:b/>
          <w:i/>
          <w:iCs/>
          <w:sz w:val="22"/>
          <w:szCs w:val="22"/>
        </w:rPr>
        <w:t>accoglienza,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ampiezza, </w:t>
      </w:r>
      <w:r>
        <w:rPr>
          <w:rFonts w:cs="Calibri" w:ascii="Calibri" w:hAnsi="Calibri"/>
          <w:b/>
          <w:i/>
          <w:iCs/>
          <w:sz w:val="22"/>
          <w:szCs w:val="22"/>
        </w:rPr>
        <w:t>regolarità e continuità</w:t>
      </w:r>
      <w:r>
        <w:rPr>
          <w:rFonts w:cs="Calibri" w:ascii="Calibri" w:hAnsi="Calibri"/>
          <w:i/>
          <w:iCs/>
          <w:sz w:val="22"/>
          <w:szCs w:val="22"/>
        </w:rPr>
        <w:t>, ecc.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ndicatore di qualità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/>
      </w:pPr>
      <w:r>
        <w:rPr>
          <w:rFonts w:cs="Arial" w:ascii="Calibri" w:hAnsi="Calibri"/>
          <w:sz w:val="22"/>
          <w:szCs w:val="22"/>
        </w:rPr>
        <w:t>Variabile quantitativa o parametro qualitativo in grado di rappresentare adeguatamente ciascun fattore di qualità.</w:t>
      </w:r>
      <w:r>
        <w:rPr>
          <w:rFonts w:cs="Arial" w:ascii="Calibri" w:hAnsi="Calibri"/>
          <w:i/>
          <w:iCs/>
          <w:sz w:val="22"/>
          <w:szCs w:val="22"/>
        </w:rPr>
        <w:t xml:space="preserve"> (Es. per la </w:t>
      </w:r>
      <w:r>
        <w:rPr>
          <w:rFonts w:cs="Calibri" w:ascii="Calibri" w:hAnsi="Calibri"/>
          <w:i/>
          <w:iCs/>
          <w:sz w:val="22"/>
          <w:szCs w:val="22"/>
        </w:rPr>
        <w:t>regolarità e continuità: ore di apertura.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li standard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 standard – o livello di servizio promesso – è il valore da prefissare in corrispondenza di ciascun indicatore di qualità sulla base delle aspettative dei clienti e delle potenzialità produttive dell’ente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/>
      </w:pPr>
      <w:r>
        <w:rPr>
          <w:rFonts w:cs="Arial" w:ascii="Calibri" w:hAnsi="Calibri"/>
          <w:sz w:val="22"/>
          <w:szCs w:val="22"/>
        </w:rPr>
        <w:t>I soggetti erogatori individuano i fattori da cui dipende la qualità del servizio e sulla base di essi adottano e pubblicano gli “</w:t>
      </w:r>
      <w:r>
        <w:rPr>
          <w:rFonts w:cs="Arial" w:ascii="Calibri" w:hAnsi="Calibri"/>
          <w:b/>
          <w:bCs/>
          <w:sz w:val="22"/>
          <w:szCs w:val="22"/>
        </w:rPr>
        <w:t>standard di qualità</w:t>
      </w:r>
      <w:r>
        <w:rPr>
          <w:rFonts w:cs="Arial" w:ascii="Calibri" w:hAnsi="Calibri"/>
          <w:sz w:val="22"/>
          <w:szCs w:val="22"/>
        </w:rPr>
        <w:t>” di cui assicurano il rispetto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dard specifico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’ riferito alla singola prestazione resa all’utente ed è espresso da una soglia minima e/o massima;  per fattori o indicatori di qualità non misurabili è rappresentato da affermazioni, impegni o programmi che esprimono una garanzia rispetto a specifici aspetti del servizio. E’ direttamente controllabile dall’utente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/>
      </w:pPr>
      <w:r>
        <w:rPr>
          <w:rFonts w:cs="Arial" w:ascii="Calibri" w:hAnsi="Calibri"/>
          <w:b/>
          <w:b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 (Soddisfazione del Cliente)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/>
      </w:pPr>
      <w:r>
        <w:rPr>
          <w:rFonts w:cs="Arial" w:ascii="Calibri" w:hAnsi="Calibri"/>
          <w:i/>
          <w:iCs/>
          <w:sz w:val="22"/>
          <w:szCs w:val="22"/>
        </w:rPr>
        <w:t>Customer satisfaction</w:t>
      </w:r>
      <w:r>
        <w:rPr>
          <w:rFonts w:cs="Arial" w:ascii="Calibri" w:hAnsi="Calibri"/>
          <w:sz w:val="22"/>
          <w:szCs w:val="22"/>
        </w:rPr>
        <w:t xml:space="preserve"> o qualità percepita. Esprime i livelli di qualità che i utenti ritengono aver ricevuto dall’ente erogatore. La soddisfazione del cliente nei confronti dei prodotti e/o servizi di un ente deve essere misurata e controllata in modo continuativo ed analitico per mezzo di appositi monitoraggi presso i clienti, calcolando un indice di customer satisfaction di cui è possibile seguire l’andamento nel tempo.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udit civico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lutazione dei servizi da parte dei cittadini in collaborazione con i soggetti erogatori, attraverso metodologie scientifiche, al fine di una concertazione sugli standard da adottare e sugli obiettivi da raggiungere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keholder</w:t>
      </w:r>
    </w:p>
    <w:p>
      <w:pPr>
        <w:pStyle w:val="Corpodeltesto2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CCFFF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tatori di interesse. Persone o categorie di persone che influenzano o sono influenzate dalle attività, dai prodotti o dai servizi forniti dall’organizzazione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Cs w:val="22"/>
        </w:rPr>
        <w:t>Archivio ………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ndirizzo……..</w:t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Tel. ……..   Fax ……..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ODULO DI RECLAMO</w:t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16"/>
          <w:szCs w:val="16"/>
        </w:rPr>
        <w:t>(</w:t>
      </w:r>
      <w:r>
        <w:rPr>
          <w:rFonts w:cs="Arial" w:ascii="Calibri" w:hAnsi="Calibri"/>
          <w:i/>
          <w:iCs/>
          <w:sz w:val="16"/>
          <w:szCs w:val="16"/>
        </w:rPr>
        <w:t>S</w:t>
      </w:r>
      <w:r>
        <w:rPr>
          <w:rFonts w:cs="Arial" w:ascii="Calibri" w:hAnsi="Calibri"/>
          <w:i/>
          <w:iCs/>
          <w:sz w:val="13"/>
          <w:szCs w:val="13"/>
        </w:rPr>
        <w:t>I PREGA DI COMPILARE IN STAMPATELLO</w:t>
      </w:r>
      <w:r>
        <w:rPr>
          <w:rFonts w:cs="Arial" w:ascii="Calibri" w:hAnsi="Calibri"/>
          <w:i/>
          <w:iCs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bCs/>
          <w:sz w:val="22"/>
          <w:szCs w:val="22"/>
        </w:rPr>
        <w:t>RECLAMO PRESENTATO DA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  <w:szCs w:val="20"/>
        </w:rPr>
        <w:t>C</w:t>
      </w:r>
      <w:r>
        <w:rPr>
          <w:rFonts w:cs="Arial" w:ascii="Calibri" w:hAnsi="Calibri"/>
          <w:szCs w:val="16"/>
        </w:rPr>
        <w:t>OGNOME</w:t>
      </w:r>
      <w:r>
        <w:rPr>
          <w:rFonts w:cs="Arial" w:ascii="Calibri" w:hAnsi="Calibri"/>
          <w:szCs w:val="20"/>
        </w:rPr>
        <w:t>_____</w:t>
      </w:r>
      <w:r>
        <w:rPr>
          <w:rFonts w:cs="Arial" w:ascii="Calibri" w:hAnsi="Calibri"/>
        </w:rPr>
        <w:t>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OME</w:t>
      </w:r>
      <w:r>
        <w:rPr>
          <w:rFonts w:cs="Arial" w:ascii="Calibri" w:hAnsi="Calibri"/>
        </w:rPr>
        <w:t>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N</w:t>
      </w:r>
      <w:r>
        <w:rPr>
          <w:rFonts w:cs="Arial" w:ascii="Calibri" w:hAnsi="Calibri"/>
          <w:szCs w:val="16"/>
        </w:rPr>
        <w:t>ATO</w:t>
      </w:r>
      <w:r>
        <w:rPr>
          <w:rFonts w:cs="Arial" w:ascii="Calibri" w:hAnsi="Calibri"/>
          <w:szCs w:val="20"/>
        </w:rPr>
        <w:t>/</w:t>
      </w:r>
      <w:r>
        <w:rPr>
          <w:rFonts w:cs="Arial" w:ascii="Calibri" w:hAnsi="Calibri"/>
          <w:szCs w:val="16"/>
        </w:rPr>
        <w:t>A A</w:t>
      </w:r>
      <w:r>
        <w:rPr>
          <w:rFonts w:cs="Arial" w:ascii="Calibri" w:hAnsi="Calibri"/>
        </w:rPr>
        <w:t>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</w:t>
      </w:r>
      <w:r>
        <w:rPr>
          <w:rFonts w:cs="Arial" w:ascii="Calibri" w:hAnsi="Calibri"/>
          <w:szCs w:val="20"/>
        </w:rPr>
        <w:t>I</w:t>
      </w:r>
      <w:r>
        <w:rPr>
          <w:rFonts w:cs="Arial" w:ascii="Calibri" w:hAnsi="Calibri"/>
          <w:szCs w:val="16"/>
        </w:rPr>
        <w:t>L</w:t>
      </w:r>
      <w:r>
        <w:rPr>
          <w:rFonts w:cs="Arial" w:ascii="Calibri" w:hAnsi="Calibri"/>
          <w:szCs w:val="28"/>
        </w:rPr>
        <w:t>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0"/>
        </w:rPr>
        <w:t>R</w:t>
      </w:r>
      <w:r>
        <w:rPr>
          <w:rFonts w:cs="Arial" w:ascii="Calibri" w:hAnsi="Calibri"/>
          <w:szCs w:val="16"/>
        </w:rPr>
        <w:t xml:space="preserve">ESIDENTE A ____ </w:t>
      </w:r>
      <w:r>
        <w:rPr>
          <w:rFonts w:cs="Arial" w:ascii="Calibri" w:hAnsi="Calibri"/>
          <w:szCs w:val="28"/>
        </w:rPr>
        <w:t>_______________________________________</w:t>
      </w:r>
      <w:r>
        <w:rPr>
          <w:rFonts w:cs="Arial" w:ascii="Calibri" w:hAnsi="Calibri"/>
          <w:szCs w:val="20"/>
        </w:rPr>
        <w:t>P</w:t>
      </w:r>
      <w:r>
        <w:rPr>
          <w:rFonts w:cs="Arial" w:ascii="Calibri" w:hAnsi="Calibri"/>
          <w:szCs w:val="16"/>
        </w:rPr>
        <w:t>ROV</w:t>
      </w:r>
      <w:r>
        <w:rPr>
          <w:rFonts w:cs="Arial" w:ascii="Calibri" w:hAnsi="Calibri"/>
          <w:szCs w:val="20"/>
        </w:rPr>
        <w:t>.</w:t>
      </w:r>
      <w:r>
        <w:rPr>
          <w:rFonts w:cs="Arial" w:ascii="Calibri" w:hAnsi="Calibri"/>
          <w:szCs w:val="28"/>
        </w:rPr>
        <w:t>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  <w:szCs w:val="20"/>
        </w:rPr>
        <w:t>V</w:t>
      </w:r>
      <w:r>
        <w:rPr>
          <w:rFonts w:cs="Arial" w:ascii="Calibri" w:hAnsi="Calibri"/>
          <w:szCs w:val="16"/>
        </w:rPr>
        <w:t>IA</w:t>
      </w:r>
      <w:r>
        <w:rPr>
          <w:rFonts w:cs="Arial" w:ascii="Calibri" w:hAnsi="Calibri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Calibri" w:hAnsi="Calibri"/>
        </w:rPr>
        <w:t>CAP</w:t>
      </w:r>
      <w:r>
        <w:rPr>
          <w:rFonts w:cs="Arial" w:ascii="Calibri" w:hAnsi="Calibri"/>
          <w:szCs w:val="28"/>
        </w:rPr>
        <w:t>______________</w:t>
      </w:r>
      <w:r>
        <w:rPr>
          <w:rFonts w:cs="Arial" w:ascii="Calibri" w:hAnsi="Calibri"/>
          <w:szCs w:val="20"/>
        </w:rPr>
        <w:t>T</w:t>
      </w:r>
      <w:r>
        <w:rPr>
          <w:rFonts w:cs="Arial" w:ascii="Calibri" w:hAnsi="Calibri"/>
          <w:szCs w:val="16"/>
        </w:rPr>
        <w:t>ELEFONO</w:t>
      </w:r>
      <w:r>
        <w:rPr>
          <w:rFonts w:cs="Arial" w:ascii="Calibri" w:hAnsi="Calibri"/>
          <w:szCs w:val="28"/>
        </w:rPr>
        <w:t>______________________</w:t>
      </w:r>
      <w:r>
        <w:rPr>
          <w:rFonts w:cs="Arial" w:ascii="Calibri" w:hAnsi="Calibri"/>
          <w:szCs w:val="20"/>
        </w:rPr>
        <w:t>F</w:t>
      </w:r>
      <w:r>
        <w:rPr>
          <w:rFonts w:cs="Arial" w:ascii="Calibri" w:hAnsi="Calibri"/>
          <w:szCs w:val="16"/>
        </w:rPr>
        <w:t>AX</w:t>
      </w:r>
      <w:r>
        <w:rPr>
          <w:rFonts w:cs="Arial" w:ascii="Calibri" w:hAnsi="Calibri"/>
          <w:szCs w:val="28"/>
        </w:rPr>
        <w:t>_____________________</w:t>
      </w:r>
    </w:p>
    <w:p>
      <w:pPr>
        <w:pStyle w:val="Normal"/>
        <w:autoSpaceDE w:val="false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OGGETTO DEL RECLAMO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MOTIVO DEL RECLAMO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RICHIESTE DI MIGLIORAMENTO DEI SERVIZI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18"/>
          <w:szCs w:val="22"/>
        </w:rPr>
        <w:t>Si informa, ai sensi dell’art. 13 del D.Lgs. 30/06/2003 n° 196, che i dati personali verranno trattati e utilizzati esclusivamente al fine di dare risposta al presente reclamo e per fornire informazioni relative a eventi culturali organizzati da questo Istituto</w:t>
      </w:r>
      <w:r>
        <w:rPr>
          <w:rFonts w:cs="Arial" w:ascii="Calibri" w:hAnsi="Calibri"/>
          <w:sz w:val="20"/>
          <w:szCs w:val="22"/>
        </w:rPr>
        <w:t>.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D</w:t>
      </w:r>
      <w:r>
        <w:rPr>
          <w:rFonts w:cs="Arial" w:ascii="Calibri" w:hAnsi="Calibri"/>
          <w:sz w:val="16"/>
          <w:szCs w:val="16"/>
        </w:rPr>
        <w:t>ATA</w:t>
      </w:r>
      <w:r>
        <w:rPr>
          <w:rFonts w:cs="Arial" w:ascii="Calibri" w:hAnsi="Calibri"/>
          <w:sz w:val="28"/>
          <w:szCs w:val="28"/>
        </w:rPr>
        <w:t>___________________</w:t>
        <w:tab/>
        <w:tab/>
        <w:tab/>
        <w:tab/>
        <w:t xml:space="preserve">      </w:t>
      </w:r>
      <w:r>
        <w:rPr>
          <w:rFonts w:cs="Arial" w:ascii="Calibri" w:hAnsi="Calibri"/>
          <w:sz w:val="20"/>
          <w:szCs w:val="28"/>
        </w:rPr>
        <w:t>F</w:t>
      </w:r>
      <w:r>
        <w:rPr>
          <w:rFonts w:cs="Arial" w:ascii="Calibri" w:hAnsi="Calibri"/>
          <w:sz w:val="16"/>
          <w:szCs w:val="28"/>
        </w:rPr>
        <w:t>IRMA</w:t>
      </w:r>
      <w:r>
        <w:rPr>
          <w:rFonts w:cs="Arial" w:ascii="Calibri" w:hAnsi="Calibri"/>
          <w:sz w:val="28"/>
          <w:szCs w:val="28"/>
        </w:rPr>
        <w:t>___________________</w:t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i w:val="false"/>
          <w:iCs w:val="false"/>
          <w:sz w:val="22"/>
          <w:szCs w:val="22"/>
        </w:rPr>
        <w:t>Al presente reclamo verrà data risposta entro 30 giorni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INISTERO dei BENI e delle ATTIVITA’ CULTURALI e del TURISM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n-GB"/>
        </w:rPr>
        <w:t>Archive …</w:t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Address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Phone/fax 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E-mail ……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SUGGESTIONS AND COMPLAINTS FORM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First nam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Surname: </w:t>
        <w:tab/>
        <w:t>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 xml:space="preserve">Address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Nationality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Phone: </w:t>
        <w:tab/>
        <w:t>________________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E-mail: 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mments:</w:t>
      </w:r>
    </w:p>
    <w:p>
      <w:pPr>
        <w:pStyle w:val="Normal"/>
        <w:autoSpaceDE w:val="false"/>
        <w:jc w:val="center"/>
        <w:rPr>
          <w:rFonts w:ascii="Calibri" w:hAnsi="Calibri" w:cs="Arial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>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540" w:right="458" w:hanging="0"/>
        <w:jc w:val="both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>Personal data will be used exclusively for responding to this complaint and to provide information on cultural events organized by this Institute (</w:t>
      </w:r>
      <w:r>
        <w:rPr>
          <w:rFonts w:cs="Arial" w:ascii="Calibri" w:hAnsi="Calibri"/>
          <w:sz w:val="18"/>
          <w:szCs w:val="18"/>
          <w:lang w:val="en-GB"/>
        </w:rPr>
        <w:t>D.Lgs. 30/06/2003 n° 196).</w:t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te: ________________________________      Signature: ____________________________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We will answer within 30 working day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Bookman Old Style" w:hAnsi="Bookman Old Style" w:cs="Bookman Old Style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  <w:sz w:val="22"/>
        <w:u w:val="non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  <w:sz w:val="22"/>
        <w:u w:val="none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  <w:sz w:val="22"/>
        <w:u w:val="none"/>
        <w:szCs w:val="22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u w:val="non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Algerian" w:cs="Algeri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Algerian" w:cs="Algerian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man Old Style" w:hAnsi="Bookman Old Style" w:eastAsia="Algerian" w:cs="Algerian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Bookman Old Style" w:hAnsi="Bookman Old Style" w:eastAsia="Algerian" w:cs="Algerian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man Old Style" w:hAnsi="Bookman Old Style" w:eastAsia="TimesNewRomanPSMT" w:cs="TimesNewRomanPSMT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Calibri" w:cs="Calibri"/>
      <w:color w:val="000000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Algerian" w:cs="Algerian"/>
      <w:color w:val="000000"/>
      <w:sz w:val="22"/>
      <w:szCs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Bookman Old Style" w:hAnsi="Bookman Old Style" w:eastAsia="Algerian" w:cs="Algerian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Bookman Old Style" w:hAnsi="Bookman Old Style" w:eastAsia="Segoe UI" w:cs="Segoe UI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Algerian" w:cs="Algeri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Segoe UI" w:cs="Segoe UI"/>
      <w:color w:val="000000"/>
      <w:sz w:val="22"/>
      <w:szCs w:val="22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Segoe UI" w:cs="Segoe UI"/>
      <w:color w:val="000000"/>
      <w:sz w:val="22"/>
      <w:szCs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Segoe UI" w:cs="Segoe UI"/>
      <w:u w:val="none"/>
    </w:rPr>
  </w:style>
  <w:style w:type="character" w:styleId="WW8Num27z1">
    <w:name w:val="WW8Num27z1"/>
    <w:qFormat/>
    <w:rPr>
      <w:rFonts w:ascii="Symbol" w:hAnsi="Symbol" w:cs="Symbol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man Old Style" w:hAnsi="Bookman Old Style" w:eastAsia="Segoe UI" w:cs="Segoe UI"/>
      <w:color w:val="000000"/>
      <w:sz w:val="22"/>
      <w:szCs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NewRomanPSMT" w:cs="TimesNewRomanPSMT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man Old Style" w:hAnsi="Bookman Old Style" w:eastAsia="Calibri" w:cs="Calibri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Bookman Old Style" w:hAnsi="Bookman Old Style" w:eastAsia="Algerian" w:cs="Algerian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color w:val="333399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1:00Z</dcterms:created>
  <dc:creator>ottomano</dc:creator>
  <dc:description/>
  <cp:keywords/>
  <dc:language>en-US</dc:language>
  <cp:lastModifiedBy>uilbac</cp:lastModifiedBy>
  <cp:lastPrinted>2013-07-31T10:07:00Z</cp:lastPrinted>
  <dcterms:modified xsi:type="dcterms:W3CDTF">2014-01-08T08:11:00Z</dcterms:modified>
  <cp:revision>2</cp:revision>
  <dc:subject/>
  <dc:title>FATTORE / INDICATORE DI QUALITÀ</dc:title>
</cp:coreProperties>
</file>