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3060" w:leader="none"/>
        </w:tabs>
        <w:spacing w:before="240" w:after="60"/>
        <w:ind w:left="-540" w:hanging="0"/>
        <w:rPr>
          <w:rFonts w:ascii="Calibri" w:hAnsi="Calibri" w:cs="Calibri"/>
          <w:color w:val="333399"/>
          <w:sz w:val="28"/>
        </w:rPr>
      </w:pPr>
      <w:r>
        <w:rPr>
          <w:rFonts w:eastAsia="Calibri" w:cs="Calibri" w:ascii="Calibri" w:hAnsi="Calibri"/>
          <w:color w:val="333399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99765</wp:posOffset>
                </wp:positionH>
                <wp:positionV relativeFrom="paragraph">
                  <wp:posOffset>-1179830</wp:posOffset>
                </wp:positionV>
                <wp:extent cx="7277735" cy="1410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77760" cy="14104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alibri" w:hAnsi="Calibri" w:eastAsia="Times New Roman" w:cs="Arial"/>
                                <w:color w:val="FFFFFF"/>
                                <w:lang w:val="it-IT" w:bidi="ar-SA"/>
                              </w:rPr>
                              <w:t>Biblioteca…………………….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ccff" stroked="f" o:allowincell="f" style="position:absolute;margin-left:-252pt;margin-top:-92.95pt;width:573pt;height:11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alibri" w:hAnsi="Calibri" w:eastAsia="Times New Roman" w:cs="Arial"/>
                          <w:color w:val="FFFFFF"/>
                          <w:lang w:val="it-IT" w:bidi="ar-SA"/>
                        </w:rPr>
                        <w:t>Biblioteca…………………….…</w:t>
                      </w:r>
                    </w:p>
                  </w:txbxContent>
                </v:textbox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  <w:t xml:space="preserve">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68425" cy="123952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42240</wp:posOffset>
                </wp:positionV>
                <wp:extent cx="5118100" cy="1292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29286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FFFFFF"/>
                                <w:sz w:val="36"/>
                                <w:szCs w:val="36"/>
                              </w:rPr>
                              <w:t>MINISTERO dei BENI e delle ATTIVITA’ CULTURALI e del TURIS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Arial" w:cs="Arial"/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03pt;height:101.8pt;mso-wrap-distance-left:9.05pt;mso-wrap-distance-right:9.05pt;mso-wrap-distance-top:0pt;mso-wrap-distance-bottom:0pt;margin-top:11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FFFFFF"/>
                          <w:sz w:val="36"/>
                          <w:szCs w:val="36"/>
                        </w:rPr>
                        <w:t>MINISTERO dei BENI e delle ATTIVITA’ CULTURALI e del TURISM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eastAsia="Arial" w:cs="Arial"/>
                          <w:color w:val="FFFFFF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color w:val="FFFFFF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color w:val="FFFFFF"/>
                        </w:rPr>
                      </w:pPr>
                      <w:r>
                        <w:rPr>
                          <w:rFonts w:cs="Arial" w:ascii="Arial Narrow" w:hAnsi="Arial Narrow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755140</wp:posOffset>
                </wp:positionV>
                <wp:extent cx="5118100" cy="72745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727456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FFFF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140"/>
                                <w:szCs w:val="140"/>
                              </w:rPr>
                              <w:t xml:space="preserve">Car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FFFF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140"/>
                                <w:szCs w:val="140"/>
                              </w:rPr>
                              <w:t>della qualità dei servi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30"/>
                                <w:szCs w:val="1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30"/>
                                <w:szCs w:val="1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30"/>
                                <w:szCs w:val="1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30"/>
                                <w:szCs w:val="1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30"/>
                                <w:szCs w:val="1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30"/>
                                <w:szCs w:val="1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52"/>
                                <w:szCs w:val="1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52"/>
                                <w:szCs w:val="1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03pt;height:572.8pt;mso-wrap-distance-left:9.05pt;mso-wrap-distance-right:9.05pt;mso-wrap-distance-top:0pt;mso-wrap-distance-bottom:0pt;margin-top:138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FFFF"/>
                          <w:sz w:val="140"/>
                          <w:szCs w:val="140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140"/>
                          <w:szCs w:val="140"/>
                        </w:rPr>
                        <w:t xml:space="preserve">Carta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FFFF"/>
                          <w:sz w:val="140"/>
                          <w:szCs w:val="140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140"/>
                          <w:szCs w:val="140"/>
                        </w:rPr>
                        <w:t>della qualità dei serviz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30"/>
                          <w:szCs w:val="1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30"/>
                          <w:szCs w:val="1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30"/>
                          <w:szCs w:val="1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30"/>
                          <w:szCs w:val="1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30"/>
                          <w:szCs w:val="1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30"/>
                          <w:szCs w:val="1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52"/>
                          <w:szCs w:val="1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52"/>
                          <w:szCs w:val="1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rFonts w:ascii="Calibri" w:hAnsi="Calibri" w:cs="Calibri"/>
          <w:color w:val="333399"/>
          <w:sz w:val="28"/>
        </w:rPr>
      </w:pPr>
      <w:r>
        <w:rPr>
          <w:rFonts w:cs="Calibri" w:ascii="Calibri" w:hAnsi="Calibri"/>
          <w:color w:val="333399"/>
          <w:sz w:val="28"/>
        </w:rPr>
        <w:t>I. PRESENTAZIONE</w:t>
      </w:r>
    </w:p>
    <w:p>
      <w:pPr>
        <w:pStyle w:val="Normal"/>
        <w:rPr>
          <w:rFonts w:ascii="Calibri" w:hAnsi="Calibri" w:cs="Calibri"/>
          <w:color w:val="333399"/>
          <w:sz w:val="28"/>
        </w:rPr>
      </w:pPr>
      <w:r>
        <w:rPr>
          <w:rFonts w:cs="Calibri" w:ascii="Calibri" w:hAnsi="Calibri"/>
          <w:color w:val="333399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8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Che cos’è la Carta della qualità dei servizi</w:t>
      </w:r>
    </w:p>
    <w:p>
      <w:pPr>
        <w:pStyle w:val="Normal"/>
        <w:jc w:val="both"/>
        <w:rPr>
          <w:rFonts w:ascii="Calibri" w:hAnsi="Calibri" w:cs="Arial"/>
          <w:smallCaps/>
        </w:rPr>
      </w:pPr>
      <w:r>
        <w:rPr>
          <w:rFonts w:cs="Arial" w:ascii="Calibri" w:hAnsi="Calibri"/>
          <w:smallCaps/>
        </w:rPr>
      </w:r>
    </w:p>
    <w:p>
      <w:pPr>
        <w:pStyle w:val="Corpodeltesto2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  <w:t>La Carta della qualità dei servizi risponde ad una duplice esigenza: fissare principi e regole nel rapporto tra le amministrazioni che erogano servizi e i cittadini che ne usufruiscono, in ossequio al principio di trasparenza enunciato in numerose previsioni legislative; supportare i direttori degli istituti a definire il proprio progetto culturale e a identificare le tappe del processo di miglioramento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Essa costituisce un vero e proprio “patto” con gli utenti, uno strumento di comunicazione e di informazione che permette loro di conoscere i servizi offerti, le modalità e gli standard promessi, di verificare che gli impegni assunti siano rispettati, di esprimere le proprie valutazioni anche attraverso forme di reclamo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’adozione della Carta della qualità dei servizi negli istituti del Ministero per i beni e le attività culturali si inserisce in una serie di iniziative volte a promuovere una più ampia valorizzazione del patrimonio culturale in essi conservato e ad adeguare per quanto possibile, in armonia con le esigenze della tutela e della ricerca, l’organizzazione delle attività alle aspettative degli utent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 Carta sarà aggiornata periodicamente per consolidare i livelli di qualità raggiunti e registrare i cambiamenti positivi intervenuti attraverso la realizzazione di progetti di miglioramento, che possono scaturire anche dal monitoraggio periodico dell’opinione degli utent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tabs>
          <w:tab w:val="clear" w:pos="708"/>
          <w:tab w:val="left" w:pos="2700" w:leader="none"/>
        </w:tabs>
        <w:jc w:val="both"/>
        <w:rPr>
          <w:rFonts w:ascii="Calibri" w:hAnsi="Calibri" w:cs="Arial"/>
          <w:i w:val="false"/>
          <w:i w:val="false"/>
          <w:iCs w:val="false"/>
          <w:smallCaps/>
        </w:rPr>
      </w:pPr>
      <w:r>
        <w:rPr>
          <w:rFonts w:cs="Arial" w:ascii="Calibri" w:hAnsi="Calibri"/>
          <w:i w:val="false"/>
          <w:iCs w:val="false"/>
          <w:smallCaps/>
        </w:rPr>
        <w:t xml:space="preserve">I principi </w:t>
      </w:r>
    </w:p>
    <w:p>
      <w:pPr>
        <w:pStyle w:val="Normal"/>
        <w:jc w:val="both"/>
        <w:rPr>
          <w:rFonts w:ascii="Calibri" w:hAnsi="Calibri" w:cs="Calibri"/>
          <w:i/>
          <w:i/>
          <w:iCs/>
          <w:smallCaps/>
        </w:rPr>
      </w:pPr>
      <w:r>
        <w:rPr>
          <w:rFonts w:cs="Calibri" w:ascii="Calibri" w:hAnsi="Calibri"/>
          <w:i/>
          <w:iCs/>
          <w:smallCap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ello svolgimento della propria attività istituzionale la biblioteca si ispira a “principi fondamentali”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numPr>
          <w:ilvl w:val="0"/>
          <w:numId w:val="13"/>
        </w:numPr>
        <w:rPr>
          <w:rFonts w:ascii="Calibri" w:hAnsi="Calibri" w:cs="Arial"/>
          <w:b w:val="false"/>
          <w:b w:val="false"/>
          <w:bCs w:val="false"/>
        </w:rPr>
      </w:pPr>
      <w:r>
        <w:rPr>
          <w:rFonts w:cs="Arial" w:ascii="Calibri" w:hAnsi="Calibri"/>
          <w:b w:val="false"/>
          <w:bCs w:val="false"/>
        </w:rPr>
        <w:t>trasparenza</w:t>
      </w:r>
    </w:p>
    <w:p>
      <w:pPr>
        <w:pStyle w:val="Corpodeltesto2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  <w:t>La trasparenza è intesa come accessibilità totale alle informazioni. Le amministrazioni pubbliche devono promuovere la massima trasparenza nella propria organizzazione e nella propria attività. Il rispetto di tale principio è alla base del processo di miglioramento della qualità dei servizi, così come definito dalle delibere CiVIT (in particolare, n. 88/2010 e 3/2012). Le più recenti previsioni normative stabiliscono che le pubbliche amministrazioni devono garantire, fra le altre cose, il costante aggiornamento, la completezza, l’integrità e la semplicità di consultazione delle informazion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ella Direttiva del Presidente del Consiglio dei Ministri del 27 gennaio 1994: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numPr>
          <w:ilvl w:val="0"/>
          <w:numId w:val="13"/>
        </w:numPr>
        <w:rPr>
          <w:rFonts w:ascii="Calibri" w:hAnsi="Calibri" w:cs="Arial"/>
          <w:b w:val="false"/>
          <w:b w:val="false"/>
          <w:bCs w:val="false"/>
        </w:rPr>
      </w:pPr>
      <w:r>
        <w:rPr>
          <w:rFonts w:cs="Arial" w:ascii="Calibri" w:hAnsi="Calibri"/>
          <w:b w:val="false"/>
          <w:bCs w:val="false"/>
        </w:rPr>
        <w:t>uguaglianza e imparzialità</w:t>
      </w:r>
    </w:p>
    <w:p>
      <w:pPr>
        <w:pStyle w:val="Corpodeltesto2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  <w:t>I servizi sono resi sulla base del principio dell’uguaglianza, che garantisce un uguale trattamento a tutti i cittadini, senza ingiustificata discriminazione e senza distinzione di nazionalità, sesso, lingua, religione, opinione politica.</w:t>
      </w:r>
    </w:p>
    <w:p>
      <w:pPr>
        <w:pStyle w:val="Corpodeltesto2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  <w:t>Questa biblioteca si adopererà per rimuovere eventuali inefficienze e promuovere iniziative volte a facilitare l’accesso e la fruizione ai cittadini stranieri, alle persone con diversa abilità motoria, sensoriale, cognitiva e agli individui svantaggiati dal punto di vista sociale e culturale.</w:t>
      </w:r>
    </w:p>
    <w:p>
      <w:pPr>
        <w:pStyle w:val="Corpodeltesto2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  <w:t>Gli strumenti e le attività di informazione, comunicazione, documentazione, assistenza scientifica alla ricerca, educazione e didattica sono comunque improntati a criteri di obiettività, giustizia e imparzialità.</w:t>
      </w:r>
    </w:p>
    <w:p>
      <w:pPr>
        <w:pStyle w:val="Corpodeltesto2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numPr>
          <w:ilvl w:val="0"/>
          <w:numId w:val="9"/>
        </w:numPr>
        <w:jc w:val="both"/>
        <w:rPr>
          <w:rFonts w:ascii="Calibri" w:hAnsi="Calibri" w:cs="Arial"/>
          <w:b w:val="false"/>
          <w:b w:val="false"/>
          <w:bCs w:val="false"/>
        </w:rPr>
      </w:pPr>
      <w:r>
        <w:rPr>
          <w:rFonts w:cs="Arial" w:ascii="Calibri" w:hAnsi="Calibri"/>
          <w:b w:val="false"/>
          <w:bCs w:val="false"/>
        </w:rPr>
        <w:t>continuità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La biblioteca garantisce continuità e regolarità nell’erogazione dei servizi. In caso di difficoltà e impedimenti si impegna ad avvisare preventivamente gli utenti e ad adottare tutti i provvedimenti necessari per ridurre al minimo i disagi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Calibri" w:hAnsi="Calibri"/>
          <w:i/>
          <w:iCs/>
        </w:rPr>
        <w:t>partecipazione</w:t>
      </w:r>
      <w:r>
        <w:rPr>
          <w:rFonts w:cs="Arial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L’Istituto promuove l’informazione sulle attività svolte e, nell’operare le scelte di gestione, tiene conto delle esigenze manifestate e dei suggerimenti formulati dagli utenti, in forma singola o associata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15"/>
        </w:numPr>
        <w:jc w:val="both"/>
        <w:rPr>
          <w:rFonts w:ascii="Calibri" w:hAnsi="Calibri" w:cs="Arial"/>
          <w:b w:val="false"/>
          <w:b w:val="false"/>
          <w:bCs w:val="false"/>
        </w:rPr>
      </w:pPr>
      <w:r>
        <w:rPr>
          <w:rFonts w:cs="Arial" w:ascii="Calibri" w:hAnsi="Calibri"/>
          <w:b w:val="false"/>
          <w:bCs w:val="false"/>
        </w:rPr>
        <w:t>efficienza ed efficacia</w:t>
      </w:r>
    </w:p>
    <w:p>
      <w:pPr>
        <w:pStyle w:val="Corpodeltesto2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  <w:t>Il direttore e lo staff della biblioteca perseguono l’obiettivo del continuo miglioramento dell’efficienza e dell’efficacia del servizio, adottando le soluzioni tecnologiche, organizzative e procedurali più funzionali allo scopo.</w:t>
      </w:r>
      <w:r>
        <w:br w:type="page"/>
      </w:r>
    </w:p>
    <w:p>
      <w:pPr>
        <w:pStyle w:val="Heading3"/>
        <w:rPr>
          <w:rFonts w:ascii="Calibri" w:hAnsi="Calibri" w:cs="Calibri"/>
          <w:color w:val="333399"/>
          <w:sz w:val="28"/>
        </w:rPr>
      </w:pPr>
      <w:r>
        <w:rPr>
          <w:rFonts w:cs="Calibri" w:ascii="Calibri" w:hAnsi="Calibri"/>
          <w:color w:val="333399"/>
          <w:sz w:val="28"/>
        </w:rPr>
        <w:t>II. DESCRIZIONE DELLA STRUTTURA</w:t>
      </w:r>
    </w:p>
    <w:p>
      <w:pPr>
        <w:pStyle w:val="Normal"/>
        <w:rPr>
          <w:rFonts w:ascii="Calibri" w:hAnsi="Calibri" w:cs="Calibri"/>
          <w:color w:val="333399"/>
          <w:sz w:val="28"/>
        </w:rPr>
      </w:pPr>
      <w:r>
        <w:rPr>
          <w:rFonts w:cs="Calibri" w:ascii="Calibri" w:hAnsi="Calibri"/>
          <w:color w:val="333399"/>
          <w:sz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mallCaps/>
        </w:rPr>
        <w:t>Caratteristiche essenziali</w:t>
      </w:r>
      <w:r>
        <w:rPr>
          <w:rFonts w:cs="Calibri" w:ascii="Calibri" w:hAnsi="Calibri"/>
        </w:rPr>
        <w:t xml:space="preserve"> </w:t>
      </w:r>
    </w:p>
    <w:p>
      <w:pPr>
        <w:pStyle w:val="Heading3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Corpodeltesto2"/>
        <w:spacing w:lineRule="auto" w:line="24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…</w:t>
      </w:r>
    </w:p>
    <w:p>
      <w:pPr>
        <w:pStyle w:val="Corpodeltesto2"/>
        <w:spacing w:lineRule="auto" w:line="24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…</w:t>
      </w:r>
    </w:p>
    <w:p>
      <w:pPr>
        <w:pStyle w:val="Corpodeltesto2"/>
        <w:spacing w:lineRule="auto" w:line="24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…</w:t>
      </w:r>
    </w:p>
    <w:p>
      <w:pPr>
        <w:pStyle w:val="Corpodeltesto2"/>
        <w:spacing w:lineRule="auto" w:line="24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Corpodeltesto2"/>
        <w:spacing w:lineRule="auto" w:line="24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Corpodeltesto2"/>
        <w:spacing w:lineRule="auto" w:line="240"/>
        <w:rPr>
          <w:rFonts w:ascii="Calibri" w:hAnsi="Calibri" w:cs="Arial"/>
          <w:bCs/>
          <w:smallCaps/>
        </w:rPr>
      </w:pPr>
      <w:r>
        <w:rPr>
          <w:rFonts w:cs="Arial" w:ascii="Calibri" w:hAnsi="Calibri"/>
          <w:bCs/>
          <w:smallCaps/>
        </w:rPr>
        <w:t xml:space="preserve">I compiti e i servizi </w:t>
      </w:r>
    </w:p>
    <w:p>
      <w:pPr>
        <w:pStyle w:val="Corpodeltesto2"/>
        <w:spacing w:lineRule="auto" w:line="240"/>
        <w:rPr>
          <w:rFonts w:ascii="Calibri" w:hAnsi="Calibri" w:cs="Arial"/>
          <w:bCs/>
          <w:smallCaps/>
        </w:rPr>
      </w:pPr>
      <w:r>
        <w:rPr>
          <w:rFonts w:cs="Arial" w:ascii="Calibri" w:hAnsi="Calibri"/>
          <w:bCs/>
          <w:smallCaps/>
        </w:rPr>
      </w:r>
    </w:p>
    <w:p>
      <w:pPr>
        <w:pStyle w:val="Heading5"/>
        <w:jc w:val="both"/>
        <w:rPr>
          <w:rFonts w:ascii="Calibri" w:hAnsi="Calibri" w:cs="Calibri"/>
          <w:b w:val="false"/>
          <w:b w:val="false"/>
          <w:bCs w:val="false"/>
          <w:i/>
          <w:i/>
          <w:iCs/>
        </w:rPr>
      </w:pPr>
      <w:r>
        <w:rPr>
          <w:rFonts w:cs="Calibri" w:ascii="Calibri" w:hAnsi="Calibri"/>
          <w:b w:val="false"/>
          <w:bCs w:val="false"/>
          <w:i/>
          <w:iCs/>
        </w:rPr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referente per la compilazione della Carta è …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I. IMPEGNI E STANDARD DI QUALITA’</w:t>
      </w:r>
    </w:p>
    <w:p>
      <w:pPr>
        <w:pStyle w:val="Heading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Heading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5275</wp:posOffset>
                </wp:positionV>
                <wp:extent cx="4744085" cy="10692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0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24"/>
                              <w:gridCol w:w="711"/>
                              <w:gridCol w:w="3736"/>
                            </w:tblGrid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3735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</w:rPr>
                                    <w:t>Fattore / indicatore di qualità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</w:rPr>
                                    <w:t>Impegni dell’Istit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</w:rPr>
                                    <w:t>Acces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Regolarità e continuit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Orario di aper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orario di aper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Giorni di apertur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Indicare in modo specifico i giorni di chiusura nel corso dell’an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Comunicare con largo anticipo all’uten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Attesa per rilascio tessere e/o autorizzazioni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Indicare tempo massim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ccoglien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ito web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Presenza di un sito web specifico, o di una sezione all’interno del sito della Soprintendenza, della Direzione Regionale o del Ministero in cui siano indicate almeno le informazioni generali riguardo orari e serviz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la presenza di informazioni web aggiornate che riportino l’eventuale mancata erogazione di servizi o la chiusura di s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Informazione e orientament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esistenza di un punto informativo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 xml:space="preserve">Specificare la localizzazion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disponibilità di materiale informativo gratuito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143" w:leader="none"/>
                                    </w:tabs>
                                    <w:ind w:left="143" w:hanging="143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esistente, indicare la tipologia del materiale e ove risulta reperibile</w:t>
                                  </w:r>
                                </w:p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143" w:leader="none"/>
                                    </w:tabs>
                                    <w:ind w:left="143" w:hanging="143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color w:val="FF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color w:val="FF0000"/>
                                      <w:szCs w:val="22"/>
                                    </w:rPr>
                                    <w:t>Indicare se è disponibile materiale informativo su altri istituti culturali presenti nel territori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esistente, indicare se è disponibile in inglese o in altre ling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presenza di segnaletica intern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l’esistenza di mappe di orientamento, segnali sui servizi al pubblico, segnaletica di sicurezza, ec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rFonts w:ascii="Calibri" w:hAnsi="Calibri" w:cs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presenza di segnaletica estern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l’esistenza di segnaletica esterna dell’istituto, se è completa di denominazione e orari di apertura, se è chiara ed evid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Calibri" w:hAnsi="Calibri" w:cs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Addetti ai servizi e personale di sal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se il personale è munito di cartellino identificativ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se il personale dispone di divis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se parla inglese o in altre lingue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 xml:space="preserve"> una persona di riferi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Accesso facilitato per persone con diversa abilità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4819"/>
                                      <w:tab w:val="clear" w:pos="963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la % di sale/spazi/servizi accessibili direttamente o specificare attrezzature/strumenti di ausilio disponibili/personale dedicato (eventualmente la qualifica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Indicare la presenza di carte di rilevamento del progetto AD Arte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(www.valorizzazione.beniculturali.i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mallCap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Calibri" w:hAnsi="Calibri" w:cs="Calibri"/>
                                      <w:smallCap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sz w:val="24"/>
                                    </w:rPr>
                                    <w:t>Frui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mallCap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Ampiez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rPr>
                                      <w:rFonts w:ascii="Calibri" w:hAnsi="Calibri" w:cs="Calibri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apacità ricettiv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il numero dei posti di consultazione e il numero di prese elettriche per p.c. portati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Disponibilità del materiale fruibil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ootnote"/>
                                    <w:ind w:left="107" w:hanging="107"/>
                                    <w:rPr>
                                      <w:rFonts w:ascii="Calibri" w:hAnsi="Calibri" w:cs="Calibri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ocumenti consultabili a scaffalatura apert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numero dei documenti e/o % sul patrimon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ocumenti richiedibili per ciascuna richiest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07" w:leader="none"/>
                                    </w:tabs>
                                    <w:ind w:left="1440" w:hanging="144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ocumentazione modern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numero dei docume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07" w:leader="none"/>
                                    </w:tabs>
                                    <w:ind w:left="1440" w:hanging="144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ocumentazione antica e rar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numero dei docume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07" w:leader="none"/>
                                    </w:tabs>
                                    <w:ind w:left="1440" w:hanging="144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giornal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numero dei docume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07" w:leader="none"/>
                                    </w:tabs>
                                    <w:ind w:left="1440" w:hanging="144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ltre tipologie di document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numero dei docume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Tempi di attesa per la consegn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07" w:leader="none"/>
                                    </w:tabs>
                                    <w:ind w:left="1440" w:hanging="144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ocumentazione modern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tempo di attesa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e ad orari fissi indicare n. consegne e o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07" w:leader="none"/>
                                    </w:tabs>
                                    <w:ind w:left="1440" w:hanging="144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ocumentazione antica e rar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tempo di attesa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e ad orari fissi indicare n. consegne e o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07" w:leader="none"/>
                                    </w:tabs>
                                    <w:ind w:left="1440" w:hanging="144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giornal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tempo di attesa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e ad orari fissi indicare n. consegne e o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Durata del deposit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07" w:leader="none"/>
                                    </w:tabs>
                                    <w:ind w:left="1440" w:hanging="144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ocumentazione modern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dur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07" w:leader="none"/>
                                    </w:tabs>
                                    <w:ind w:left="1440" w:hanging="144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ocumentazione antica e rar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dur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Prenotazione a distanz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Cs w:val="22"/>
                                    </w:rPr>
                                    <w:t>Ove esistente un servizio di prenotazione, indicare telefono, fax , indirizzo ed eventuale posta elettro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Sale aperte alla fruizion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Cs w:val="22"/>
                                    </w:rPr>
                                    <w:t>Indicare la % e il numero di sale aper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se la pulizia delle sale viene svolta in maniera sistematica, quante volte alla settima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Illuminazion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e l’illuminazione predisposta è studiata per evitare sforzi eccessivi da parte del visitat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Monitoraggio e manutenzione delle sale e degli spaz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e viene effettuato in maniera sistematica il monitoraggio delle sale, ascensori, rampe di scale per garantire la fruibilità dei luogh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</w:rPr>
                                    <w:t>Efficacia della mediaz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rFonts w:ascii="Calibri" w:hAnsi="Calibri" w:cs="Calibri"/>
                                      <w:bCs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Assistenza di personale qualificato alla ricerc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la presenza di personale qualificato e se è munito di cartellino identificativ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se il personale dispone di divisa</w:t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Assistenza di personale qualificato per diversamente abili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07" w:leader="none"/>
                                    </w:tabs>
                                    <w:ind w:left="1440" w:hanging="144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 via continuativ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la presenza di personale se il personale è munito di cartellino identificativ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se il personale dispone di divi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esistente, specificare modal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u richiesta quando non presente in via continuativ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1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color w:val="FF0000"/>
                                      <w:szCs w:val="22"/>
                                    </w:rPr>
                                    <w:t>Ove esistente, specificare modal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Disponibilità di strumenti e sussidi alla ricerc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6"/>
                                    </w:numPr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cataloghi della Biblioteca a sche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 w:val="false"/>
                                      <w:iCs w:val="false"/>
                                      <w:color w:val="FF0000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color w:val="FF000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tipologia e frequenza aggiorna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6"/>
                                    </w:numPr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cataloghi della Biblioteca in rete 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color w:val="FF0000"/>
                                      <w:szCs w:val="22"/>
                                    </w:rPr>
                                    <w:t>Indicare tipologia e frequenza aggiorna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6"/>
                                    </w:numPr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cataloghi di altre Bibliotech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color w:val="FF0000"/>
                                      <w:szCs w:val="22"/>
                                    </w:rPr>
                                    <w:t>Indicare tipolog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6"/>
                                    </w:numPr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repertori bibliografici in scaffal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color w:val="FF0000"/>
                                      <w:szCs w:val="22"/>
                                    </w:rPr>
                                    <w:t>Specificare mater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6"/>
                                    </w:numPr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repertori bibliografici in ret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color w:val="FF0000"/>
                                      <w:szCs w:val="22"/>
                                    </w:rPr>
                                    <w:t>Specificare mater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6"/>
                                    </w:numPr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bibliografie specializzate in scaffal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color w:val="FF0000"/>
                                      <w:szCs w:val="22"/>
                                    </w:rPr>
                                    <w:t>Specificare mater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6"/>
                                    </w:numPr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bibliografie specializzate in ret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color w:val="FF0000"/>
                                      <w:szCs w:val="22"/>
                                    </w:rPr>
                                    <w:t>Specificare mater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Disponibilità di strumenti specifici per diversamente abili sensoriali e cognitiv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6"/>
                                    </w:numPr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strumenti e sussidi specific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color w:val="FF000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color w:val="FF000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tipologie e caratteristic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mallCap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Calibri" w:hAnsi="Calibri" w:cs="Calibri"/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sz w:val="24"/>
                                    </w:rPr>
                                    <w:t>Servizi aggiuntiv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mpiez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Bookshop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e è dato in concessione a società esterne, se è accessibile solo dall’istituto o ha entrata indipend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Caffetteri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e è dato in concessione a società esterne, se è accessibile solo dall’istituto o ha entrata indipend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 xml:space="preserve">Guardaroba 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e è gratui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Deposito ogget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e è gratui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  <w:color w:val="FF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</w:rPr>
                                    <w:t>Presti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mpiez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alibri" w:hAnsi="Calibri" w:cs="Calibri"/>
                                      <w:shadow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hadow/>
                                    </w:rPr>
                                    <w:t>Prestito loc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hadow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hadow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Orario del servizio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orario del serviz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Comunicare con largo anticipo all’utenza la sospens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Attesa per l’iscrizione al prestito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i minuti di atte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Disponibilità del material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6"/>
                                    </w:numPr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documenti richiedibili per ciascuna richiest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numero dei docume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6"/>
                                    </w:numPr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durata del prestito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numero gior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6"/>
                                    </w:numPr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attesa per consegna in sed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tempo di atte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e ad orari fissi indicare n. consegne e or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6"/>
                                    </w:numPr>
                                    <w:jc w:val="left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prenotazione a distanz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esistente un servizio di prenotazione, indicare numero di telefono, fax , indirizzo ed eventuale posta elettron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alibri" w:hAnsi="Calibri" w:cs="Calibri"/>
                                      <w:shadow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hadow/>
                                    </w:rPr>
                                    <w:t>Prestito interbibliotec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hadow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hadow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Orario del servizio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orario del servizio, importo delle spese da rimborsare e modalità per il pagamen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Comunicare con largo anticipo all’utenza la sospens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Attesa per l’iscrizione al prestito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i minuti di atte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Tempo di inoltro della richiest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numero gior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Tempo per l’invio di documenti ad altre bibliotech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numero gior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Durata del prestito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numero gior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smallCaps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color w:val="FF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Calibri" w:hAnsi="Calibri" w:cs="Calibri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</w:rPr>
                                    <w:t>Riprodu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</w:rPr>
                                    <w:t>Regolarità e continuit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Orario delle richiest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ora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Orario del ritiro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ora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Orario della cass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orario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mporto e modalità per il paga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mpiez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ossibilità di effettuar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otocopi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modal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icrofilm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previsto, specificare modal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opie digital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previsto, specificare modal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otografi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previsto, specificare modal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ltre riproduzion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previsto, specificare modal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renotazioni a distanz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previste, specificare modalità (telefonica, online, con fax o letter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edelt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onformità alle caratteristiche dell’original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alibri" w:hAnsi="Calibri" w:cs="Calibri"/>
                                      <w:smallCap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Calibri" w:hAnsi="Calibri" w:cs="Calibri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</w:rPr>
                                    <w:t>Informazioni bibliografiche a dista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mpiez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formazione qualificat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tipologia e modal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trumenti di ricerca fruibili a distanz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esistenti, indicare le banche dati se collegate al SIAS (Sistema Informativo Archivi di Stat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ccesso ai documenti onlin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esistente, indicare indirizzo we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Efficacia della media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dicazione dei referent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il nominativo ed il recapito dei refere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empi di rispost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Indicare il numero massimo dei giorn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mallCap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mallCaps/>
                                    </w:rPr>
                                    <w:t>Valorizza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mallCap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mpiez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Mostr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e si svolgono attività espositive e/o si ospitano mostre o esposizioni organizzate da soggetti terz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e l’istituto partecipa col prestito di proprie opere a manifestazioni espositive organizzate da altri istitu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Eventi (conferenze, incontri, concerti, presentazioni editoriali, ecc.)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 xml:space="preserve">Indicare la tipologia di event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Pubblicazioni (cataloghi, letteratura scientifica, ecc.)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 xml:space="preserve">Indicare la tipologia e le aree tematich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e si realizzano pubblicazioni in proprio o si partecipa a pubblicazioni esterne o si editano colla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Diffusione delle attività/iniziativ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i canali di diffusione delle attività istituzionali e temporanee (quotidiani, cartellonistica, mailing list, newsletter, social network, ecc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Risorse aggiuntiv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e si effettuano e la finalità di eventual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ind w:left="720" w:hanging="504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 xml:space="preserve">sponsorizzazioni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ind w:left="720" w:hanging="504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partnership con altri istituti affini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ind w:left="720" w:hanging="504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accordi integrati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ind w:left="720" w:hanging="504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concessione in uso degli spazi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ind w:left="720" w:hanging="504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 xml:space="preserve">ecc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Alt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smallCaps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smallCaps/>
                                      <w:color w:val="FF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smallCaps/>
                                    </w:rPr>
                                    <w:t>Educazione e didatt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mallCap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mpiez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Iniziative: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Ove esistenti, specificare tipologia e frequenza delle iniziative che si intendono realizzare, le modalità per l’utilizzo (riferimenti per la prenotazione), presenza di soggetti erogatori esterni, se sono rivolte a categorie svantaggiate, ec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visite e percorsi temati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0" w:hanging="11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laboratori artistici e di animazion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corsi di formazione per docenti scolastic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corsi di formazione per operatori didattic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progetti speciali in convenzione con le scuol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altre iniziativ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0" w:hanging="11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Evide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terventi di diffusione mirata delle iniziativ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frequenza, modalità e canali di comunicaz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mallCaps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color w:val="FF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</w:rPr>
                                    <w:t>Rapporto con gli stakehol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mpiez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Coinvolgimento degli stakeholde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in maniera sintetica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216" w:leader="none"/>
                                    </w:tabs>
                                    <w:ind w:left="216" w:hanging="216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 xml:space="preserve">tipologia formale (partnership, accordi, intese, ecc.)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216" w:leader="none"/>
                                    </w:tabs>
                                    <w:ind w:left="216" w:hanging="216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soggetti (enti territoriali, associazioni di volontariato, di settore o culturali, operatori economici, organismi di diritto pubblico e privato, ecc.)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216" w:leader="none"/>
                                    </w:tabs>
                                    <w:ind w:left="216" w:hanging="216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finalità (formazione culturale, ricerca, tutela, ecc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Eviden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 xml:space="preserve">Modalità di comunicazione delle attività 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 xml:space="preserve">Indicare le modalità con cui l’istituto,  per finalità di trasparenza, comunica agli stakeholder i risultat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</w:rPr>
                                    <w:t>Obiettivi di migliora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mpiez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Obiettivi di miglioramento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inteticamente il progetto culturale complessivo di miglioramento dell’istituto e le finalità che si intendono perseguire (aumento dell’attrattività, l’ampliamento dei pubblici, ec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Iniziative finalizzate al migliorament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720" w:hanging="72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delle struttur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inteticamente le iniziative e/o i progetti già programmati (ampliamento di sale, zone di sosta, depositi, uffici, impianti, ec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720" w:hanging="72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delle collezion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inteticamente le iniziative e/o gli specifici progetti già programmati (acquisti, comodati, rotazione dei depositi, ec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720" w:hanging="72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dei serviz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inteticamente le iniziative e/o gli specifici progetti già programmati (bookshop, caffetteria, biglietteria, concessione in uso degli spazi, ec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720" w:hanging="72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delle attività di valorizzazion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le iniziative e/o gli specifici progetti già programmati (mostre, eventi, pubblicazioni, gestione di risorse aggiuntive, rapporti con gli stakeholder, ec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720" w:hanging="72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alt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mallCaps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color w:val="FF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Calibri" w:hAnsi="Calibri" w:cs="Calibri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</w:rPr>
                                    <w:t>Reclam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mallCaps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Reclam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nel proprio sito web almeno un indirizzo di posta elettronica certificata cui il cittadino possa rivolgersi per trasmettere istanz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Sarebbe auspicabile che il numero di reclami non superasse lo 0,2% dei visitatori totali annu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5pt;height:841.9pt;mso-wrap-distance-left:7.05pt;mso-wrap-distance-right:7.05pt;mso-wrap-distance-top:0pt;mso-wrap-distance-bottom:0pt;margin-top:23.25pt;mso-position-vertical-relative:text;margin-left:5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24"/>
                        <w:gridCol w:w="711"/>
                        <w:gridCol w:w="3736"/>
                      </w:tblGrid>
                      <w:tr>
                        <w:trPr>
                          <w:trHeight w:val="823" w:hRule="atLeast"/>
                        </w:trPr>
                        <w:tc>
                          <w:tcPr>
                            <w:tcW w:w="3735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</w:rPr>
                              <w:t>Fattore / indicatore di qualità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</w:rPr>
                              <w:t>Impegni dell’Istituto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</w:rPr>
                              <w:t>Accesso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egolarità e continuità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Orario di aper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orario di apertura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Giorni di apertur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 xml:space="preserve">Indicare in modo specifico i giorni di chiusura nel corso dell’an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Comunicare con largo anticipo all’utenza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Attesa per rilascio tessere e/o autorizzazioni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Indicare tempo massimo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7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ccogli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ito web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Presenza di un sito web specifico, o di una sezione all’interno del sito della Soprintendenza, della Direzione Regionale o del Ministero in cui siano indicate almeno le informazioni generali riguardo orari e serviz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la presenza di informazioni web aggiornate che riportino l’eventuale mancata erogazione di servizi o la chiusura di sale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Informazione e orientamen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esistenza di un punto informativo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 xml:space="preserve">Specificare la localizzazion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disponibilità di materiale informativo gratuito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143" w:leader="none"/>
                              </w:tabs>
                              <w:ind w:left="143" w:hanging="143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esistente, indicare la tipologia del materiale e ove risulta reperibile</w:t>
                            </w:r>
                          </w:p>
                          <w:p>
                            <w:pPr>
                              <w:pStyle w:val="Heading6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143" w:leader="none"/>
                              </w:tabs>
                              <w:ind w:left="143" w:hanging="143"/>
                              <w:rPr>
                                <w:rFonts w:ascii="Calibri" w:hAnsi="Calibri" w:cs="Calibri"/>
                                <w:i w:val="false"/>
                                <w:i w:val="false"/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color w:val="FF0000"/>
                                <w:szCs w:val="22"/>
                              </w:rPr>
                              <w:t>Indicare se è disponibile materiale informativo su altri istituti culturali presenti nel territor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esistente, indicare se è disponibile in inglese o in altre ling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presenza di segnaletica intern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l’esistenza di mappe di orientamento, segnali sui servizi al pubblico, segnaletica di sicurezza, ec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presenza di segnaletica estern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l’esistenza di segnaletica esterna dell’istituto, se è completa di denominazione e orari di apertura, se è chiara ed evid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Addetti ai servizi e personale di sal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se il personale è munito di cartellino identificativ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se il personale dispone di divi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se parla inglese o in altre lingue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 xml:space="preserve"> una persona di riferi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Accesso facilitato per persone con diversa abilità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819"/>
                                <w:tab w:val="clear" w:pos="963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la % di sale/spazi/servizi accessibili direttamente o specificare attrezzature/strumenti di ausilio disponibili/personale dedicato (eventualmente la qualific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 xml:space="preserve">Indicare la presenza di carte di rilevamento del progetto AD Arte 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(www.valorizzazione.beniculturali.i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mallCap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Calibri" w:hAnsi="Calibri" w:cs="Calibri"/>
                                <w:smallCap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sz w:val="24"/>
                              </w:rPr>
                              <w:t>Frui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mallCap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Ampie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rPr>
                                <w:rFonts w:ascii="Calibri" w:hAnsi="Calibri" w:cs="Calibri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apacità ricettiv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il numero dei posti di consultazione e il numero di prese elettriche per p.c. portatili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Disponibilità del materiale fruibi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Footnote"/>
                              <w:ind w:left="107" w:hanging="107"/>
                              <w:rPr>
                                <w:rFonts w:ascii="Calibri" w:hAnsi="Calibri" w:cs="Calibri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ocumenti consultabili a scaffalatura apert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numero dei documenti e/o % sul patrimonio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ocumenti richiedibili per ciascuna richiest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7" w:leader="none"/>
                              </w:tabs>
                              <w:ind w:left="1440" w:hanging="144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ocumentazione modern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numero dei documenti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7" w:leader="none"/>
                              </w:tabs>
                              <w:ind w:left="1440" w:hanging="144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ocumentazione antica e rar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numero dei documenti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7" w:leader="none"/>
                              </w:tabs>
                              <w:ind w:left="1440" w:hanging="144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giornal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numero dei documenti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7" w:leader="none"/>
                              </w:tabs>
                              <w:ind w:left="1440" w:hanging="144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ltre tipologie di document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numero dei documenti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Tempi di attesa per la consegn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7" w:leader="none"/>
                              </w:tabs>
                              <w:ind w:left="1440" w:hanging="144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ocumentazione modern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tempo di attesa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e ad orari fissi indicare n. consegne e orari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7" w:leader="none"/>
                              </w:tabs>
                              <w:ind w:left="1440" w:hanging="144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ocumentazione antica e rar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tempo di attesa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e ad orari fissi indicare n. consegne e orari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7" w:leader="none"/>
                              </w:tabs>
                              <w:ind w:left="1440" w:hanging="144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giornal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tempo di attesa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e ad orari fissi indicare n. consegne e orari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Durata del deposi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7" w:leader="none"/>
                              </w:tabs>
                              <w:ind w:left="1440" w:hanging="144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ocumentazione modern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durata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7" w:leader="none"/>
                              </w:tabs>
                              <w:ind w:left="1440" w:hanging="144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ocumentazione antica e rar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durata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Prenotazione a distanz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color w:val="FF0000"/>
                                <w:sz w:val="22"/>
                                <w:szCs w:val="22"/>
                              </w:rPr>
                              <w:t>Ove esistente un servizio di prenotazione, indicare telefono, fax , indirizzo ed eventuale posta elettronica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Sale aperte alla fruizion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color w:val="FF0000"/>
                                <w:sz w:val="22"/>
                                <w:szCs w:val="22"/>
                              </w:rPr>
                              <w:t>Indicare la % e il numero di sale aper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se la pulizia delle sale viene svolta in maniera sistematica, quante volte alla settimana</w:t>
                            </w:r>
                          </w:p>
                        </w:tc>
                      </w:tr>
                      <w:tr>
                        <w:trPr>
                          <w:trHeight w:val="1078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Illuminazion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e l’illuminazione predisposta è studiata per evitare sforzi eccessivi da parte del visitatore</w:t>
                            </w:r>
                          </w:p>
                        </w:tc>
                      </w:tr>
                      <w:tr>
                        <w:trPr>
                          <w:trHeight w:val="1078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Monitoraggio e manutenzione delle sale e degli spaz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e viene effettuato in maniera sistematica il monitoraggio delle sale, ascensori, rampe di scale per garantire la fruibilità dei luoghi.</w:t>
                            </w:r>
                          </w:p>
                        </w:tc>
                      </w:tr>
                      <w:tr>
                        <w:trPr>
                          <w:trHeight w:val="1078" w:hRule="atLeast"/>
                        </w:trPr>
                        <w:tc>
                          <w:tcPr>
                            <w:tcW w:w="7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</w:rPr>
                              <w:t>Efficacia della mediaz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Calibri" w:hAnsi="Calibri" w:cs="Calibri"/>
                                <w:bCs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Assistenza di personale qualificato alla ricerc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la presenza di personale qualificato e se è munito di cartellino identificativ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se il personale dispone di divisa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Assistenza di personale qualificato per diversamente abili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7" w:leader="none"/>
                              </w:tabs>
                              <w:ind w:left="1440" w:hanging="144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 via continuativ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la presenza di personale se il personale è munito di cartellino identificativ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se il personale dispone di divi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esistente, specificare modal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20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u richiesta quando non presente in via continuativ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1"/>
                                <w:numId w:val="16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color w:val="FF0000"/>
                                <w:szCs w:val="22"/>
                              </w:rPr>
                              <w:t>Ove esistente, specificare modal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Disponibilità di strumenti e sussidi alla ricerc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6"/>
                              </w:numPr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ataloghi della Biblioteca a sche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rFonts w:ascii="Calibri" w:hAnsi="Calibri" w:cs="Calibri"/>
                                <w:bCs/>
                                <w:i w:val="false"/>
                                <w:i w:val="false"/>
                                <w:iCs w:val="false"/>
                                <w:color w:val="FF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 w:val="false"/>
                                <w:iCs w:val="false"/>
                                <w:color w:val="FF0000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FF000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tipologia e frequenza aggiorna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6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cataloghi della Biblioteca in rete 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color w:val="FF0000"/>
                                <w:szCs w:val="22"/>
                              </w:rPr>
                              <w:t>Indicare tipologia e frequenza aggiorna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6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ataloghi di altre Bibliotech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color w:val="FF0000"/>
                                <w:szCs w:val="22"/>
                              </w:rPr>
                              <w:t>Indicare tipolog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6"/>
                              </w:numPr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repertori bibliografici in scaffal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color w:val="FF0000"/>
                                <w:szCs w:val="22"/>
                              </w:rPr>
                              <w:t>Specificare mater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6"/>
                              </w:numPr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repertori bibliografici in ret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color w:val="FF0000"/>
                                <w:szCs w:val="22"/>
                              </w:rPr>
                              <w:t>Specificare mater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6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ibliografie specializzate in scaffal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color w:val="FF0000"/>
                                <w:szCs w:val="22"/>
                              </w:rPr>
                              <w:t>Specificare mater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6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ibliografie specializzate in ret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color w:val="FF0000"/>
                                <w:szCs w:val="22"/>
                              </w:rPr>
                              <w:t>Specificare mater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Disponibilità di strumenti specifici per diversamente abili sensoriali e cognit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6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trumenti e sussidi specific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color w:val="FF000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FF000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tipologie e caratteristic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mallCaps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Calibri" w:hAnsi="Calibri" w:cs="Calibri"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sz w:val="24"/>
                              </w:rPr>
                              <w:t>Servizi aggiunt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mpie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Bookshop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e è dato in concessione a società esterne, se è accessibile solo dall’istituto o ha entrata indipend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Caffetteri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e è dato in concessione a società esterne, se è accessibile solo dall’istituto o ha entrata indipend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Guardaroba 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e è gratui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Deposito ogget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e è gratui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</w:rPr>
                              <w:t>Presti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mpie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Calibri" w:hAnsi="Calibri" w:cs="Calibri"/>
                                <w:shadow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hadow/>
                              </w:rPr>
                              <w:t>Prestito loc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hadow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hadow/>
                              </w:rPr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Orario del servizio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orario del serviz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Comunicare con largo anticipo all’utenza la sospens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Attesa per l’iscrizione al prestito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i minuti di atte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Disponibilità del materia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6"/>
                              </w:numPr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documenti richiedibili per ciascuna richiest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numero dei documen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6"/>
                              </w:numPr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durata del prestito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numero gior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6"/>
                              </w:numPr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attesa per consegna in sed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tempo di atte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e ad orari fissi indicare n. consegne e or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6"/>
                              </w:numPr>
                              <w:jc w:val="left"/>
                              <w:rPr>
                                <w:rFonts w:ascii="Calibri" w:hAnsi="Calibri" w:cs="Arial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renotazione a distanz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esistente un servizio di prenotazione, indicare numero di telefono, fax , indirizzo ed eventuale posta elettron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Calibri" w:hAnsi="Calibri" w:cs="Calibri"/>
                                <w:shadow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hadow/>
                              </w:rPr>
                              <w:t>Prestito interbibliotec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hadow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hadow/>
                              </w:rPr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Orario del servizio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orario del servizio, importo delle spese da rimborsare e modalità per il paga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Comunicare con largo anticipo all’utenza la sospens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Attesa per l’iscrizione al prestito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i minuti di atte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Tempo di inoltro della richiest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numero gior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Tempo per l’invio di documenti ad altre bibliotech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numero gior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Durata del prestito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numero gior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smallCap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Calibri" w:hAnsi="Calibri" w:cs="Calibri"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</w:rPr>
                              <w:t>Riprodu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</w:rPr>
                              <w:t>Regolarità e continuit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Orario delle richiest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ora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Orario del ritiro</w:t>
                              <w:tab/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ora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Orario della cass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orari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mporto e modalità per il paga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mpiez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ossibilità di effettua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otocopi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modal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icrofilm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previsto, specificare modal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opie digital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previsto, specificare modal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otografi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previsto, specificare modal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ltre riproduzion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previsto, specificare modal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enotazioni a distanz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previste, specificare modalità (telefonica, online, con fax o letter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edelt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onformità alle caratteristiche dell’original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Calibri" w:hAnsi="Calibri" w:cs="Calibri"/>
                                <w:smallCap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Calibri" w:hAnsi="Calibri" w:cs="Calibri"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</w:rPr>
                              <w:t>Informazioni bibliografiche a dista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mpiez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formazione qualificat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tipologia e modal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rumenti di ricerca fruibili a distanz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esistenti, indicare le banche dati se collegate al SIAS (Sistema Informativo Archivi di Stat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ccesso ai documenti onlin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esistente, indicare indirizzo we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Efficacia della medi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dicazione dei referent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il nominativo ed il recapito dei referen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empi di rispost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 xml:space="preserve">Indicare il numero massimo dei giorn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mallCap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mallCaps/>
                              </w:rPr>
                              <w:t>Valorizz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mallCap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mpie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Mostr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e si svolgono attività espositive e/o si ospitano mostre o esposizioni organizzate da soggetti terz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e l’istituto partecipa col prestito di proprie opere a manifestazioni espositive organizzate da altri istitu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Eventi (conferenze, incontri, concerti, presentazioni editoriali, ecc.)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 xml:space="preserve">Indicare la tipologia di event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Pubblicazioni (cataloghi, letteratura scientifica, ecc.)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 xml:space="preserve">Indicare la tipologia e le aree tematich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e si realizzano pubblicazioni in proprio o si partecipa a pubblicazioni esterne o si editano colla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Diffusione delle attività/iniziativ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i canali di diffusione delle attività istituzionali e temporanee (quotidiani, cartellonistica, mailing list, newsletter, social network, ecc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Risorse aggiuntiv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e si effettuano e la finalità di eventual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96" w:leader="none"/>
                              </w:tabs>
                              <w:ind w:left="720" w:hanging="504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 xml:space="preserve">sponsorizzazioni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96" w:leader="none"/>
                              </w:tabs>
                              <w:ind w:left="720" w:hanging="504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partnership con altri istituti affini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96" w:leader="none"/>
                              </w:tabs>
                              <w:ind w:left="720" w:hanging="504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accordi integrati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96" w:leader="none"/>
                              </w:tabs>
                              <w:ind w:left="720" w:hanging="504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concessione in uso degli spazi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96" w:leader="none"/>
                              </w:tabs>
                              <w:ind w:left="720" w:hanging="504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 xml:space="preserve">ecc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Al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smallCap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smallCaps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smallCaps/>
                              </w:rPr>
                              <w:t>Educazione e didat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mallCap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mpie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Iniziative: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Ove esistenti, specificare tipologia e frequenza delle iniziative che si intendono realizzare, le modalità per l’utilizzo (riferimenti per la prenotazione), presenza di soggetti erogatori esterni, se sono rivolte a categorie svantaggiate, ec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visite e percorsi tematici</w:t>
                            </w:r>
                          </w:p>
                          <w:p>
                            <w:pPr>
                              <w:pStyle w:val="Normal"/>
                              <w:ind w:left="110" w:hanging="11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laboratori artistici e di animazion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corsi di formazione per docenti scolastic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corsi di formazione per operatori didattic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progetti speciali in convenzione con le scuol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altre iniziative</w:t>
                            </w:r>
                          </w:p>
                          <w:p>
                            <w:pPr>
                              <w:pStyle w:val="Normal"/>
                              <w:ind w:left="110" w:hanging="11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vide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terventi di diffusione mirata delle iniziativ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frequenza, modalità e canali di comunicaz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mallCap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</w:rPr>
                              <w:t>Rapporto con gli stakehol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mpie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Coinvolgimento degli stakehold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in maniera sintetic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16" w:leader="none"/>
                              </w:tabs>
                              <w:ind w:left="216" w:hanging="216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 xml:space="preserve">tipologia formale (partnership, accordi, intese, ecc.)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16" w:leader="none"/>
                              </w:tabs>
                              <w:ind w:left="216" w:hanging="216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soggetti (enti territoriali, associazioni di volontariato, di settore o culturali, operatori economici, organismi di diritto pubblico e privato, ecc.)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16" w:leader="none"/>
                              </w:tabs>
                              <w:ind w:left="216" w:hanging="216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finalità (formazione culturale, ricerca, tutela, ecc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vid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Modalità di comunicazione delle attività 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 xml:space="preserve">Indicare le modalità con cui l’istituto,  per finalità di trasparenza, comunica agli stakeholder i risultati </w:t>
                            </w:r>
                          </w:p>
                        </w:tc>
                      </w:tr>
                      <w:tr>
                        <w:trPr>
                          <w:trHeight w:val="1053" w:hRule="atLeast"/>
                        </w:trPr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</w:rPr>
                              <w:t>Obiettivi di migliora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mpie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Obiettivi di miglioramento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inteticamente il progetto culturale complessivo di miglioramento dell’istituto e le finalità che si intendono perseguire (aumento dell’attrattività, l’ampliamento dei pubblici, ecc.)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Iniziative finalizzate al miglioramen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720" w:hanging="72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delle struttur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inteticamente le iniziative e/o i progetti già programmati (ampliamento di sale, zone di sosta, depositi, uffici, impianti, ecc.)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720" w:hanging="72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delle collezion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inteticamente le iniziative e/o gli specifici progetti già programmati (acquisti, comodati, rotazione dei depositi, ecc.)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720" w:hanging="72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dei serviz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inteticamente le iniziative e/o gli specifici progetti già programmati (bookshop, caffetteria, biglietteria, concessione in uso degli spazi, ecc.)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720" w:hanging="72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delle attività di valorizzazion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le iniziative e/o gli specifici progetti già programmati (mostre, eventi, pubblicazioni, gestione di risorse aggiuntive, rapporti con gli stakeholder, ecc.)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720" w:hanging="72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al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mallCap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Calibri" w:hAnsi="Calibri" w:cs="Calibri"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</w:rPr>
                              <w:t>Recla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mallCap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0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Reclam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nel proprio sito web almeno un indirizzo di posta elettronica certificata cui il cittadino possa rivolgersi per trasmettere istanz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Sarebbe auspicabile che il numero di reclami non superasse lo 0,2% dei visitatori totali annu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rFonts w:ascii="Calibri" w:hAnsi="Calibri" w:cs="Arial"/>
          <w:color w:val="333399"/>
          <w:sz w:val="28"/>
        </w:rPr>
      </w:pPr>
      <w:r>
        <w:rPr>
          <w:rFonts w:cs="Arial" w:ascii="Calibri" w:hAnsi="Calibri"/>
          <w:color w:val="333399"/>
          <w:sz w:val="28"/>
        </w:rPr>
        <w:t>IV. TUTELA E PARTECIPAZIONE</w:t>
      </w:r>
    </w:p>
    <w:p>
      <w:pPr>
        <w:pStyle w:val="Normal"/>
        <w:rPr>
          <w:rFonts w:ascii="Calibri" w:hAnsi="Calibri" w:cs="Calibri"/>
          <w:color w:val="333399"/>
          <w:sz w:val="28"/>
        </w:rPr>
      </w:pPr>
      <w:r>
        <w:rPr>
          <w:rFonts w:cs="Calibri" w:ascii="Calibri" w:hAnsi="Calibri"/>
          <w:color w:val="333399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rPr>
          <w:rFonts w:ascii="Calibri" w:hAnsi="Calibri" w:cs="Arial"/>
          <w:smallCaps/>
        </w:rPr>
      </w:pPr>
      <w:r>
        <w:rPr>
          <w:rFonts w:cs="Arial" w:ascii="Calibri" w:hAnsi="Calibri"/>
          <w:smallCaps/>
        </w:rPr>
        <w:t>Reclami , proposte, suggerimenti</w:t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Arial"/>
          <w:smallCaps/>
        </w:rPr>
      </w:pPr>
      <w:r>
        <w:rPr>
          <w:rFonts w:cs="Arial" w:ascii="Calibri" w:hAnsi="Calibri"/>
          <w:smallCaps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Se gli utenti riscontrano il mancato rispetto degli impegni contenuti nella Carta della qualità dei servizi, possono avanzare reclami. L’istituto accoglie ogni reclamo, formale o informale, positivo o negativo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La persona incaricata della gestione dei reclami è </w:t>
      </w:r>
      <w:r>
        <w:rPr>
          <w:rFonts w:cs="Calibri" w:ascii="Calibri" w:hAnsi="Calibri"/>
        </w:rPr>
        <w:t>……………………………………………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Reclami puntuali possono essere presentati </w:t>
      </w:r>
      <w:r>
        <w:rPr>
          <w:rFonts w:cs="Arial" w:ascii="Calibri" w:hAnsi="Calibri"/>
          <w:iCs/>
        </w:rPr>
        <w:t>avvalendosi dei moduli allegati o utilizzando quelli disponibili all’ingresso. I moduli devono essere depositati nell’apposito box all’uscita oppure possono essere consegnati al personale incaricato.</w:t>
      </w:r>
    </w:p>
    <w:p>
      <w:pPr>
        <w:pStyle w:val="Normal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 xml:space="preserve">E’ possibile inoltre inviare una e-mail al seguente indirizzo </w:t>
      </w:r>
      <w:r>
        <w:rPr>
          <w:rFonts w:cs="Calibri" w:ascii="Calibri" w:hAnsi="Calibri"/>
        </w:rPr>
        <w:t xml:space="preserve">……………………………………………. </w:t>
      </w:r>
      <w:r>
        <w:rPr>
          <w:rFonts w:cs="Arial" w:ascii="Calibri" w:hAnsi="Calibri"/>
          <w:iCs/>
        </w:rPr>
        <w:t>o un fax al seguente numero</w:t>
      </w:r>
      <w:r>
        <w:rPr>
          <w:rFonts w:cs="Calibri" w:ascii="Calibri" w:hAnsi="Calibri"/>
        </w:rPr>
        <w:t>…………………………………………….</w:t>
      </w:r>
    </w:p>
    <w:p>
      <w:pPr>
        <w:pStyle w:val="Normal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L’istituto effettua un monitoraggio periodico dei reclami; si impegna a rispondere</w:t>
      </w:r>
      <w:r>
        <w:rPr>
          <w:rFonts w:cs="Arial" w:ascii="Calibri" w:hAnsi="Calibri"/>
          <w:i/>
          <w:iCs/>
        </w:rPr>
        <w:t xml:space="preserve"> </w:t>
      </w:r>
      <w:r>
        <w:rPr>
          <w:rFonts w:cs="Arial" w:ascii="Calibri" w:hAnsi="Calibri"/>
        </w:rPr>
        <w:t>entro 30 giorni</w:t>
      </w:r>
      <w:r>
        <w:rPr>
          <w:rFonts w:cs="Arial" w:ascii="Calibri" w:hAnsi="Calibri"/>
          <w:i/>
          <w:iCs/>
        </w:rPr>
        <w:t xml:space="preserve"> </w:t>
      </w:r>
      <w:r>
        <w:rPr>
          <w:rFonts w:cs="Arial" w:ascii="Calibri" w:hAnsi="Calibri"/>
        </w:rPr>
        <w:t xml:space="preserve">e ad attivare forme di ristoro. 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</w:rPr>
        <w:t xml:space="preserve">Gli utenti, inoltre, sono invitati a formulare proposte e suggerimenti volti al miglioramento dell’organizzazione e dell’erogazione dei servizi. Tali indicazioni potranno essere inoltrate attraverso il seguente indirizzo e-mail ……………………………………………. oppure utilizzando gli appositi registri collocati presso la biglietteria. L’istituto provvede periodicamente ad effettuare il monitoraggio e ad analizzare attentamente il registro. </w:t>
      </w:r>
    </w:p>
    <w:p>
      <w:pPr>
        <w:pStyle w:val="Corpodeltesto2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mallCaps/>
        </w:rPr>
      </w:pPr>
      <w:r>
        <w:rPr>
          <w:rFonts w:cs="Arial" w:ascii="Calibri" w:hAnsi="Calibri"/>
          <w:b/>
          <w:bCs/>
          <w:smallCaps/>
        </w:rPr>
        <w:t xml:space="preserve">Comunicazione </w:t>
      </w:r>
    </w:p>
    <w:p>
      <w:pPr>
        <w:pStyle w:val="Normal"/>
        <w:jc w:val="both"/>
        <w:rPr>
          <w:rFonts w:ascii="Calibri" w:hAnsi="Calibri" w:cs="Arial"/>
          <w:smallCaps/>
        </w:rPr>
      </w:pPr>
      <w:r>
        <w:rPr>
          <w:rFonts w:cs="Arial" w:ascii="Calibri" w:hAnsi="Calibri"/>
        </w:rPr>
        <w:t xml:space="preserve">La Carta della qualità dei servizi è pubblicata sul sito internet e diffusa all’ingresso della struttura. </w:t>
      </w:r>
    </w:p>
    <w:p>
      <w:pPr>
        <w:pStyle w:val="Normal"/>
        <w:jc w:val="both"/>
        <w:rPr>
          <w:rFonts w:ascii="Calibri" w:hAnsi="Calibri" w:cs="Arial"/>
          <w:smallCaps/>
        </w:rPr>
      </w:pPr>
      <w:r>
        <w:rPr>
          <w:rFonts w:cs="Arial" w:ascii="Calibri" w:hAnsi="Calibri"/>
          <w:smallCaps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mallCaps/>
        </w:rPr>
        <w:t>Revisione e aggiornamento</w:t>
      </w:r>
      <w:r>
        <w:rPr>
          <w:rFonts w:cs="Arial" w:ascii="Calibri" w:hAnsi="Calibri"/>
          <w:b/>
          <w:smallCaps/>
        </w:rPr>
        <w:t xml:space="preserve"> </w:t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</w:rPr>
        <w:t>La Carta è sottoposta ad aggiornamento periodico.</w:t>
      </w:r>
    </w:p>
    <w:p>
      <w:pPr>
        <w:pStyle w:val="Corpodeltesto2"/>
        <w:spacing w:lineRule="auto" w:line="24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Corpodeltesto2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lossario 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Qualità</w:t>
      </w:r>
    </w:p>
    <w:p>
      <w:pPr>
        <w:pStyle w:val="TextBody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sieme delle proprietà, prestazioni, e caratteristiche di un prodotto o servizio che conferiscono la capacità di soddisfare esigenze dichiarate o implicite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zi pubblici</w:t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lle attività, non rientranti nello svolgimento di potestà spettanti all’Amministrazione e quindi non caratterizzate da una posizione di supremazia da parte di quest’ultima, gestite o dirette da un pubblico potere al fine di fornire ai privati specifiche prestazioni nel perseguimento di un interesse pubblico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Fattore di qualità</w:t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emento rilevante per la realizzazione e la percezione della qualità del servizio da parte della clientela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fattori di qualità di un servizio sono gli aspetti rilevanti per la percezione della qualità del servizio da parte dell’utente che fa l’esperienza concreta di quel servizio. I fattori possono essere elementi oggettivi o soggettivi rilevabili attraverso l’analisi della percezione dell’utenza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/>
      </w:pPr>
      <w:r>
        <w:rPr>
          <w:rFonts w:cs="Arial" w:ascii="Calibri" w:hAnsi="Calibri"/>
          <w:i/>
          <w:iCs/>
          <w:sz w:val="22"/>
          <w:szCs w:val="22"/>
        </w:rPr>
        <w:t xml:space="preserve">(Es. </w:t>
      </w:r>
      <w:r>
        <w:rPr>
          <w:rFonts w:cs="Arial" w:ascii="Calibri" w:hAnsi="Calibri"/>
          <w:b/>
          <w:i/>
          <w:iCs/>
          <w:sz w:val="22"/>
          <w:szCs w:val="22"/>
        </w:rPr>
        <w:t>accoglienza,</w:t>
      </w:r>
      <w:r>
        <w:rPr>
          <w:rFonts w:cs="Arial" w:ascii="Calibri" w:hAnsi="Calibri"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b/>
          <w:i/>
          <w:iCs/>
          <w:sz w:val="22"/>
          <w:szCs w:val="22"/>
        </w:rPr>
        <w:t xml:space="preserve">ampiezza, </w:t>
      </w:r>
      <w:r>
        <w:rPr>
          <w:rFonts w:cs="Calibri" w:ascii="Calibri" w:hAnsi="Calibri"/>
          <w:b/>
          <w:i/>
          <w:iCs/>
          <w:sz w:val="22"/>
          <w:szCs w:val="22"/>
        </w:rPr>
        <w:t>regolarità e continuità</w:t>
      </w:r>
      <w:r>
        <w:rPr>
          <w:rFonts w:cs="Calibri" w:ascii="Calibri" w:hAnsi="Calibri"/>
          <w:i/>
          <w:iCs/>
          <w:sz w:val="22"/>
          <w:szCs w:val="22"/>
        </w:rPr>
        <w:t>, ecc.)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ndicatore di qualità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/>
      </w:pPr>
      <w:r>
        <w:rPr>
          <w:rFonts w:cs="Arial" w:ascii="Calibri" w:hAnsi="Calibri"/>
          <w:sz w:val="22"/>
          <w:szCs w:val="22"/>
        </w:rPr>
        <w:t>Variabile quantitativa o parametro qualitativo in grado di rappresentare adeguatamente ciascun fattore di qualità.</w:t>
      </w:r>
      <w:r>
        <w:rPr>
          <w:rFonts w:cs="Arial" w:ascii="Calibri" w:hAnsi="Calibri"/>
          <w:i/>
          <w:iCs/>
          <w:sz w:val="22"/>
          <w:szCs w:val="22"/>
        </w:rPr>
        <w:t xml:space="preserve"> (Es. per la </w:t>
      </w:r>
      <w:r>
        <w:rPr>
          <w:rFonts w:cs="Calibri" w:ascii="Calibri" w:hAnsi="Calibri"/>
          <w:i/>
          <w:iCs/>
          <w:sz w:val="22"/>
          <w:szCs w:val="22"/>
        </w:rPr>
        <w:t>regolarità e continuità: ore di apertura.)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Heading4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li standard</w:t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o standard – o livello di servizio promesso – è il valore da prefissare in corrispondenza di ciascun indicatore di qualità sulla base delle aspettative dei clienti e delle potenzialità produttive dell’ente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jc w:val="both"/>
        <w:rPr/>
      </w:pPr>
      <w:r>
        <w:rPr>
          <w:rFonts w:cs="Arial" w:ascii="Calibri" w:hAnsi="Calibri"/>
          <w:sz w:val="22"/>
          <w:szCs w:val="22"/>
        </w:rPr>
        <w:t>I soggetti erogatori individuano i fattori da cui dipende la qualità del servizio e sulla base di essi adottano e pubblicano gli “</w:t>
      </w:r>
      <w:r>
        <w:rPr>
          <w:rFonts w:cs="Arial" w:ascii="Calibri" w:hAnsi="Calibri"/>
          <w:b/>
          <w:bCs/>
          <w:sz w:val="22"/>
          <w:szCs w:val="22"/>
        </w:rPr>
        <w:t>standard di qualità</w:t>
      </w:r>
      <w:r>
        <w:rPr>
          <w:rFonts w:cs="Arial" w:ascii="Calibri" w:hAnsi="Calibri"/>
          <w:sz w:val="22"/>
          <w:szCs w:val="22"/>
        </w:rPr>
        <w:t>” di cui assicurano il rispetto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4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ndard specifico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’ riferito alla singola prestazione resa all’utente ed è espresso da una soglia minima e/o massima;  per fattori o indicatori di qualità non misurabili è rappresentato da affermazioni, impegni o programmi che esprimono una garanzia rispetto a specifici aspetti del servizio. E’ direttamente controllabile dall’utente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/>
      </w:pPr>
      <w:r>
        <w:rPr>
          <w:rFonts w:cs="Arial" w:ascii="Calibri" w:hAnsi="Calibri"/>
          <w:b/>
          <w:bCs/>
          <w:sz w:val="22"/>
          <w:szCs w:val="22"/>
        </w:rPr>
        <w:t>Customer satisfaction</w:t>
      </w:r>
      <w:r>
        <w:rPr>
          <w:rFonts w:cs="Arial" w:ascii="Calibri" w:hAnsi="Calibri"/>
          <w:sz w:val="22"/>
          <w:szCs w:val="22"/>
        </w:rPr>
        <w:t xml:space="preserve"> (Soddisfazione del Cliente)</w:t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/>
      </w:pPr>
      <w:r>
        <w:rPr>
          <w:rFonts w:cs="Arial" w:ascii="Calibri" w:hAnsi="Calibri"/>
          <w:i/>
          <w:iCs/>
          <w:sz w:val="22"/>
          <w:szCs w:val="22"/>
        </w:rPr>
        <w:t>Customer satisfaction</w:t>
      </w:r>
      <w:r>
        <w:rPr>
          <w:rFonts w:cs="Arial" w:ascii="Calibri" w:hAnsi="Calibri"/>
          <w:sz w:val="22"/>
          <w:szCs w:val="22"/>
        </w:rPr>
        <w:t xml:space="preserve"> o qualità percepita. Esprime i livelli di qualità che i utenti ritengono aver ricevuto dall’ente erogatore. La soddisfazione del cliente nei confronti dei prodotti e/o servizi di un ente deve essere misurata e controllata in modo continuativo ed analitico per mezzo di appositi monitoraggi presso i clienti, calcolando un indice di customer satisfaction di cui è possibile seguire l’andamento nel tempo.</w:t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udit civico</w:t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alutazione dei servizi da parte dei cittadini in collaborazione con i soggetti erogatori, attraverso metodologie scientifiche, al fine di una concertazione sugli standard da adottare e sugli obiettivi da raggiungere</w:t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takeholder</w:t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rtatori di interesse. Persone o categorie di persone che influenzano o sono influenzate dalle attività, dai prodotti o dai servizi forniti dall’organizzazione</w:t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MINISTERO DEI BENI E DELLE ATTIVITA’ CULTURALI E DEL TURISMO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zCs w:val="22"/>
        </w:rPr>
        <w:t>Biblioteca………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Indirizzo……..</w:t>
      </w:r>
    </w:p>
    <w:p>
      <w:pPr>
        <w:pStyle w:val="Normal"/>
        <w:autoSpaceDE w:val="false"/>
        <w:jc w:val="center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Tel. ……..   Fax ……..</w:t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MODULO DI RECLAMO</w:t>
      </w:r>
    </w:p>
    <w:p>
      <w:pPr>
        <w:pStyle w:val="Normal"/>
        <w:autoSpaceDE w:val="false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sz w:val="16"/>
          <w:szCs w:val="16"/>
        </w:rPr>
        <w:t>(</w:t>
      </w:r>
      <w:r>
        <w:rPr>
          <w:rFonts w:cs="Arial" w:ascii="Calibri" w:hAnsi="Calibri"/>
          <w:i/>
          <w:iCs/>
          <w:sz w:val="16"/>
          <w:szCs w:val="16"/>
        </w:rPr>
        <w:t>S</w:t>
      </w:r>
      <w:r>
        <w:rPr>
          <w:rFonts w:cs="Arial" w:ascii="Calibri" w:hAnsi="Calibri"/>
          <w:i/>
          <w:iCs/>
          <w:sz w:val="13"/>
          <w:szCs w:val="13"/>
        </w:rPr>
        <w:t>I PREGA DI COMPILARE IN STAMPATELLO</w:t>
      </w:r>
      <w:r>
        <w:rPr>
          <w:rFonts w:cs="Arial" w:ascii="Calibri" w:hAnsi="Calibri"/>
          <w:i/>
          <w:iCs/>
          <w:sz w:val="16"/>
          <w:szCs w:val="16"/>
        </w:rPr>
        <w:t>)</w:t>
      </w:r>
    </w:p>
    <w:p>
      <w:pPr>
        <w:pStyle w:val="Normal"/>
        <w:autoSpaceDE w:val="false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b/>
          <w:bCs/>
          <w:sz w:val="22"/>
          <w:szCs w:val="22"/>
        </w:rPr>
        <w:t>RECLAMO PRESENTATO DA</w:t>
      </w:r>
      <w:r>
        <w:rPr>
          <w:rFonts w:cs="Arial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  <w:szCs w:val="20"/>
        </w:rPr>
        <w:t>C</w:t>
      </w:r>
      <w:r>
        <w:rPr>
          <w:rFonts w:cs="Arial" w:ascii="Calibri" w:hAnsi="Calibri"/>
          <w:szCs w:val="16"/>
        </w:rPr>
        <w:t>OGNOME</w:t>
      </w:r>
      <w:r>
        <w:rPr>
          <w:rFonts w:cs="Arial" w:ascii="Calibri" w:hAnsi="Calibri"/>
          <w:szCs w:val="20"/>
        </w:rPr>
        <w:t>_____</w:t>
      </w:r>
      <w:r>
        <w:rPr>
          <w:rFonts w:cs="Arial" w:ascii="Calibri" w:hAnsi="Calibri"/>
        </w:rPr>
        <w:t>_______________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Calibri" w:hAnsi="Calibri"/>
          <w:szCs w:val="20"/>
        </w:rPr>
        <w:t>N</w:t>
      </w:r>
      <w:r>
        <w:rPr>
          <w:rFonts w:cs="Arial" w:ascii="Calibri" w:hAnsi="Calibri"/>
          <w:szCs w:val="16"/>
        </w:rPr>
        <w:t>OME</w:t>
      </w:r>
      <w:r>
        <w:rPr>
          <w:rFonts w:cs="Arial" w:ascii="Calibri" w:hAnsi="Calibri"/>
        </w:rPr>
        <w:t>___________________________________________________________________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0"/>
        </w:rPr>
        <w:t>N</w:t>
      </w:r>
      <w:r>
        <w:rPr>
          <w:rFonts w:cs="Arial" w:ascii="Calibri" w:hAnsi="Calibri"/>
          <w:szCs w:val="16"/>
        </w:rPr>
        <w:t>ATO</w:t>
      </w:r>
      <w:r>
        <w:rPr>
          <w:rFonts w:cs="Arial" w:ascii="Calibri" w:hAnsi="Calibri"/>
          <w:szCs w:val="20"/>
        </w:rPr>
        <w:t>/</w:t>
      </w:r>
      <w:r>
        <w:rPr>
          <w:rFonts w:cs="Arial" w:ascii="Calibri" w:hAnsi="Calibri"/>
          <w:szCs w:val="16"/>
        </w:rPr>
        <w:t>A A</w:t>
      </w:r>
      <w:r>
        <w:rPr>
          <w:rFonts w:cs="Arial" w:ascii="Calibri" w:hAnsi="Calibri"/>
        </w:rPr>
        <w:t>_______________________________</w:t>
      </w:r>
      <w:r>
        <w:rPr>
          <w:rFonts w:cs="Arial" w:ascii="Calibri" w:hAnsi="Calibri"/>
          <w:szCs w:val="20"/>
        </w:rPr>
        <w:t>P</w:t>
      </w:r>
      <w:r>
        <w:rPr>
          <w:rFonts w:cs="Arial" w:ascii="Calibri" w:hAnsi="Calibri"/>
          <w:szCs w:val="16"/>
        </w:rPr>
        <w:t>ROV</w:t>
      </w:r>
      <w:r>
        <w:rPr>
          <w:rFonts w:cs="Arial" w:ascii="Calibri" w:hAnsi="Calibri"/>
          <w:szCs w:val="20"/>
        </w:rPr>
        <w:t>.</w:t>
      </w:r>
      <w:r>
        <w:rPr>
          <w:rFonts w:cs="Arial" w:ascii="Calibri" w:hAnsi="Calibri"/>
          <w:szCs w:val="28"/>
        </w:rPr>
        <w:t>__________</w:t>
      </w:r>
      <w:r>
        <w:rPr>
          <w:rFonts w:cs="Arial" w:ascii="Calibri" w:hAnsi="Calibri"/>
          <w:szCs w:val="20"/>
        </w:rPr>
        <w:t>I</w:t>
      </w:r>
      <w:r>
        <w:rPr>
          <w:rFonts w:cs="Arial" w:ascii="Calibri" w:hAnsi="Calibri"/>
          <w:szCs w:val="16"/>
        </w:rPr>
        <w:t>L</w:t>
      </w:r>
      <w:r>
        <w:rPr>
          <w:rFonts w:cs="Arial" w:ascii="Calibri" w:hAnsi="Calibri"/>
          <w:szCs w:val="28"/>
        </w:rPr>
        <w:t>________________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0"/>
        </w:rPr>
        <w:t>R</w:t>
      </w:r>
      <w:r>
        <w:rPr>
          <w:rFonts w:cs="Arial" w:ascii="Calibri" w:hAnsi="Calibri"/>
          <w:szCs w:val="16"/>
        </w:rPr>
        <w:t xml:space="preserve">ESIDENTE A ____ </w:t>
      </w:r>
      <w:r>
        <w:rPr>
          <w:rFonts w:cs="Arial" w:ascii="Calibri" w:hAnsi="Calibri"/>
          <w:szCs w:val="28"/>
        </w:rPr>
        <w:t>_______________________________________</w:t>
      </w:r>
      <w:r>
        <w:rPr>
          <w:rFonts w:cs="Arial" w:ascii="Calibri" w:hAnsi="Calibri"/>
          <w:szCs w:val="20"/>
        </w:rPr>
        <w:t>P</w:t>
      </w:r>
      <w:r>
        <w:rPr>
          <w:rFonts w:cs="Arial" w:ascii="Calibri" w:hAnsi="Calibri"/>
          <w:szCs w:val="16"/>
        </w:rPr>
        <w:t>ROV</w:t>
      </w:r>
      <w:r>
        <w:rPr>
          <w:rFonts w:cs="Arial" w:ascii="Calibri" w:hAnsi="Calibri"/>
          <w:szCs w:val="20"/>
        </w:rPr>
        <w:t>.</w:t>
      </w:r>
      <w:r>
        <w:rPr>
          <w:rFonts w:cs="Arial" w:ascii="Calibri" w:hAnsi="Calibri"/>
          <w:szCs w:val="28"/>
        </w:rPr>
        <w:t>____________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Calibri" w:hAnsi="Calibri"/>
          <w:szCs w:val="20"/>
        </w:rPr>
        <w:t>V</w:t>
      </w:r>
      <w:r>
        <w:rPr>
          <w:rFonts w:cs="Arial" w:ascii="Calibri" w:hAnsi="Calibri"/>
          <w:szCs w:val="16"/>
        </w:rPr>
        <w:t>IA</w:t>
      </w:r>
      <w:r>
        <w:rPr>
          <w:rFonts w:cs="Arial" w:ascii="Calibri" w:hAnsi="Calibri"/>
          <w:szCs w:val="28"/>
        </w:rPr>
        <w:t>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</w:rPr>
        <w:t>CAP</w:t>
      </w:r>
      <w:r>
        <w:rPr>
          <w:rFonts w:cs="Arial" w:ascii="Calibri" w:hAnsi="Calibri"/>
          <w:szCs w:val="28"/>
        </w:rPr>
        <w:t>______________</w:t>
      </w:r>
      <w:r>
        <w:rPr>
          <w:rFonts w:cs="Arial" w:ascii="Calibri" w:hAnsi="Calibri"/>
          <w:szCs w:val="20"/>
        </w:rPr>
        <w:t>T</w:t>
      </w:r>
      <w:r>
        <w:rPr>
          <w:rFonts w:cs="Arial" w:ascii="Calibri" w:hAnsi="Calibri"/>
          <w:szCs w:val="16"/>
        </w:rPr>
        <w:t>ELEFONO</w:t>
      </w:r>
      <w:r>
        <w:rPr>
          <w:rFonts w:cs="Arial" w:ascii="Calibri" w:hAnsi="Calibri"/>
          <w:szCs w:val="28"/>
        </w:rPr>
        <w:t>______________________</w:t>
      </w:r>
      <w:r>
        <w:rPr>
          <w:rFonts w:cs="Arial" w:ascii="Calibri" w:hAnsi="Calibri"/>
          <w:szCs w:val="20"/>
        </w:rPr>
        <w:t>F</w:t>
      </w:r>
      <w:r>
        <w:rPr>
          <w:rFonts w:cs="Arial" w:ascii="Calibri" w:hAnsi="Calibri"/>
          <w:szCs w:val="16"/>
        </w:rPr>
        <w:t>AX</w:t>
      </w:r>
      <w:r>
        <w:rPr>
          <w:rFonts w:cs="Arial" w:ascii="Calibri" w:hAnsi="Calibri"/>
          <w:szCs w:val="28"/>
        </w:rPr>
        <w:t>_____________________</w:t>
      </w:r>
    </w:p>
    <w:p>
      <w:pPr>
        <w:pStyle w:val="Heading1"/>
        <w:jc w:val="center"/>
        <w:rPr>
          <w:rFonts w:ascii="Calibri" w:hAnsi="Calibri" w:cs="Arial"/>
          <w:i w:val="false"/>
          <w:i w:val="false"/>
          <w:iCs w:val="false"/>
          <w:sz w:val="22"/>
          <w:szCs w:val="22"/>
        </w:rPr>
      </w:pPr>
      <w:r>
        <w:rPr>
          <w:rFonts w:cs="Arial" w:ascii="Calibri" w:hAnsi="Calibri"/>
          <w:i w:val="false"/>
          <w:iCs w:val="false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Arial" w:ascii="Calibri" w:hAnsi="Calibri"/>
          <w:i w:val="false"/>
          <w:iCs w:val="false"/>
          <w:sz w:val="22"/>
          <w:szCs w:val="22"/>
        </w:rPr>
        <w:t>OGGETTO DEL RECLAMO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MOTIVO DEL RECLAMO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1"/>
        <w:jc w:val="center"/>
        <w:rPr>
          <w:rFonts w:ascii="Calibri" w:hAnsi="Calibri" w:cs="Arial"/>
          <w:i w:val="false"/>
          <w:i w:val="false"/>
          <w:iCs w:val="false"/>
          <w:sz w:val="22"/>
          <w:szCs w:val="22"/>
        </w:rPr>
      </w:pPr>
      <w:r>
        <w:rPr>
          <w:rFonts w:cs="Arial" w:ascii="Calibri" w:hAnsi="Calibri"/>
          <w:i w:val="false"/>
          <w:iCs w:val="false"/>
          <w:sz w:val="22"/>
          <w:szCs w:val="22"/>
        </w:rPr>
        <w:t>RICHIESTE DI MIGLIORAMENTO DEI SERVIZI</w:t>
      </w:r>
    </w:p>
    <w:p>
      <w:pPr>
        <w:pStyle w:val="Normal"/>
        <w:autoSpaceDE w:val="false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18"/>
          <w:szCs w:val="22"/>
        </w:rPr>
        <w:t>Si informa, ai sensi dell’art. 13 del D.Lgs. 30/06/2003 n° 196, che i dati personali verranno trattati e utilizzati esclusivamente al fine di dare risposta al presente reclamo e per fornire informazioni relative a eventi culturali organizzati da questo Istituto</w:t>
      </w:r>
      <w:r>
        <w:rPr>
          <w:rFonts w:cs="Arial" w:ascii="Calibri" w:hAnsi="Calibri"/>
          <w:sz w:val="20"/>
          <w:szCs w:val="22"/>
        </w:rPr>
        <w:t>.</w:t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>D</w:t>
      </w:r>
      <w:r>
        <w:rPr>
          <w:rFonts w:cs="Arial" w:ascii="Calibri" w:hAnsi="Calibri"/>
          <w:sz w:val="16"/>
          <w:szCs w:val="16"/>
        </w:rPr>
        <w:t>ATA</w:t>
      </w:r>
      <w:r>
        <w:rPr>
          <w:rFonts w:cs="Arial" w:ascii="Calibri" w:hAnsi="Calibri"/>
          <w:sz w:val="28"/>
          <w:szCs w:val="28"/>
        </w:rPr>
        <w:t>___________________</w:t>
        <w:tab/>
        <w:tab/>
        <w:tab/>
        <w:tab/>
        <w:t xml:space="preserve">      </w:t>
      </w:r>
      <w:r>
        <w:rPr>
          <w:rFonts w:cs="Arial" w:ascii="Calibri" w:hAnsi="Calibri"/>
          <w:sz w:val="20"/>
          <w:szCs w:val="28"/>
        </w:rPr>
        <w:t>F</w:t>
      </w:r>
      <w:r>
        <w:rPr>
          <w:rFonts w:cs="Arial" w:ascii="Calibri" w:hAnsi="Calibri"/>
          <w:sz w:val="16"/>
          <w:szCs w:val="28"/>
        </w:rPr>
        <w:t>IRMA</w:t>
      </w:r>
      <w:r>
        <w:rPr>
          <w:rFonts w:cs="Arial" w:ascii="Calibri" w:hAnsi="Calibri"/>
          <w:sz w:val="28"/>
          <w:szCs w:val="28"/>
        </w:rPr>
        <w:t>___________________</w:t>
      </w:r>
    </w:p>
    <w:p>
      <w:pPr>
        <w:pStyle w:val="Heading1"/>
        <w:jc w:val="center"/>
        <w:rPr>
          <w:rFonts w:ascii="Calibri" w:hAnsi="Calibri" w:cs="Arial"/>
          <w:i w:val="false"/>
          <w:i w:val="false"/>
          <w:iCs w:val="false"/>
          <w:sz w:val="22"/>
          <w:szCs w:val="22"/>
        </w:rPr>
      </w:pPr>
      <w:r>
        <w:rPr>
          <w:rFonts w:cs="Arial" w:ascii="Calibri" w:hAnsi="Calibri"/>
          <w:i w:val="false"/>
          <w:iCs w:val="false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i w:val="false"/>
          <w:i w:val="false"/>
          <w:iCs w:val="false"/>
          <w:sz w:val="22"/>
          <w:szCs w:val="22"/>
        </w:rPr>
      </w:pPr>
      <w:r>
        <w:rPr>
          <w:rFonts w:cs="Arial" w:ascii="Calibri" w:hAnsi="Calibri"/>
          <w:i w:val="false"/>
          <w:iCs w:val="false"/>
          <w:sz w:val="22"/>
          <w:szCs w:val="22"/>
        </w:rPr>
        <w:t>Al presente reclamo verrà data risposta entro 30 giorni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MINISTERO DEI BENI E DELLE ATTIVITA’ CULTURALI E DEL TURISM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en-GB"/>
        </w:rPr>
        <w:t>Library …</w:t>
      </w:r>
    </w:p>
    <w:p>
      <w:pPr>
        <w:pStyle w:val="Normal"/>
        <w:jc w:val="center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Address …….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Phone/fax …….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E-mail ……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en-GB"/>
        </w:rPr>
      </w:pPr>
      <w:r>
        <w:rPr>
          <w:rFonts w:cs="Calibri" w:ascii="Calibri" w:hAnsi="Calibri"/>
          <w:sz w:val="32"/>
          <w:szCs w:val="32"/>
          <w:lang w:val="en-GB"/>
        </w:rPr>
        <w:t>SUGGESTIONS AND COMPLAINTS FORM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en-GB"/>
        </w:rPr>
      </w:pPr>
      <w:r>
        <w:rPr>
          <w:rFonts w:cs="Calibri" w:ascii="Calibri" w:hAnsi="Calibri"/>
          <w:sz w:val="32"/>
          <w:szCs w:val="32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First name: </w:t>
        <w:tab/>
        <w:t>____________________________________________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Surname: </w:t>
        <w:tab/>
        <w:t>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lang w:val="en-GB"/>
        </w:rPr>
        <w:t xml:space="preserve">Address: </w:t>
        <w:tab/>
        <w:t>____________________________________________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Nationality: </w:t>
        <w:tab/>
        <w:t>____________________________________________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Phone: </w:t>
        <w:tab/>
        <w:t>____________________________________________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E-mail: </w:t>
        <w:tab/>
        <w:t>____________________________________________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Comments:</w:t>
      </w:r>
    </w:p>
    <w:p>
      <w:pPr>
        <w:pStyle w:val="Normal"/>
        <w:autoSpaceDE w:val="false"/>
        <w:jc w:val="center"/>
        <w:rPr>
          <w:rFonts w:ascii="Calibri" w:hAnsi="Calibri" w:cs="Arial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  <w:t>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left="540" w:right="458" w:hanging="0"/>
        <w:jc w:val="both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>Personal data will be used exclusively for responding to this complaint and to provide information on cultural events organized by this Institute (</w:t>
      </w:r>
      <w:r>
        <w:rPr>
          <w:rFonts w:cs="Arial" w:ascii="Calibri" w:hAnsi="Calibri"/>
          <w:sz w:val="18"/>
          <w:szCs w:val="18"/>
          <w:lang w:val="en-GB"/>
        </w:rPr>
        <w:t>D.Lgs. 30/06/2003 n° 196).</w:t>
      </w:r>
    </w:p>
    <w:p>
      <w:pPr>
        <w:pStyle w:val="Normal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Date: ________________________________      Signature: ____________________________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en-GB"/>
        </w:rPr>
        <w:t>We will answer within 30 working days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25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Bookman Old Style" w:hAnsi="Bookman Old Style" w:cs="Bookman Old Style" w:hint="default"/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Bookman Old Style" w:hAnsi="Bookman Old Style" w:cs="Bookman Old Style" w:hint="default"/>
        <w:u w:val="non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 w:hint="default"/>
        <w:sz w:val="22"/>
        <w:u w:val="none"/>
        <w:szCs w:val="22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  <w:u w:val="none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Bookman Old Style" w:hAnsi="Bookman Old Style" w:cs="Bookman Old Style" w:hint="default"/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  <w:u w:val="non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  <w:u w:val="non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i/>
      <w:i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Algerian" w:cs="Algeri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Algerian" w:cs="Algerian"/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Bookman Old Style" w:hAnsi="Bookman Old Style" w:eastAsia="Algerian" w:cs="Algerian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Bookman Old Style" w:hAnsi="Bookman Old Style" w:eastAsia="Algerian" w:cs="Algerian"/>
      <w:u w:val="no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Bookman Old Style" w:hAnsi="Bookman Old Style" w:eastAsia="TimesNewRomanPSMT" w:cs="TimesNewRomanPSMT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Calibri" w:cs="Calibri"/>
      <w:color w:val="000000"/>
      <w:sz w:val="22"/>
      <w:szCs w:val="2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Bookman Old Style" w:hAnsi="Bookman Old Style" w:eastAsia="Algerian" w:cs="Algerian"/>
      <w:color w:val="000000"/>
      <w:sz w:val="22"/>
      <w:szCs w:val="22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Bookman Old Style" w:hAnsi="Bookman Old Style" w:eastAsia="Algerian" w:cs="Algerian"/>
      <w:u w:val="no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Bookman Old Style" w:hAnsi="Bookman Old Style" w:eastAsia="Segoe UI" w:cs="Segoe UI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Algerian" w:cs="Algeri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Bookman Old Style" w:hAnsi="Bookman Old Style" w:eastAsia="Segoe UI" w:cs="Segoe UI"/>
      <w:color w:val="000000"/>
      <w:sz w:val="22"/>
      <w:szCs w:val="22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Bookman Old Style" w:hAnsi="Bookman Old Style" w:eastAsia="Segoe UI" w:cs="Segoe UI"/>
      <w:u w:val="none"/>
    </w:rPr>
  </w:style>
  <w:style w:type="character" w:styleId="WW8Num26z1">
    <w:name w:val="WW8Num26z1"/>
    <w:qFormat/>
    <w:rPr>
      <w:rFonts w:ascii="Symbol" w:hAnsi="Symbol" w:cs="Symbol"/>
      <w:u w:val="non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NewRomanPSMT" w:cs="TimesNewRomanPSMT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Bookman Old Style" w:hAnsi="Bookman Old Style" w:eastAsia="Calibri" w:cs="Calibri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Bookman Old Style" w:hAnsi="Bookman Old Style" w:eastAsia="Algerian" w:cs="Algerian"/>
      <w:u w:val="non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color w:val="333399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12:00Z</dcterms:created>
  <dc:creator>ottomano</dc:creator>
  <dc:description/>
  <cp:keywords/>
  <dc:language>en-US</dc:language>
  <cp:lastModifiedBy>uilbac</cp:lastModifiedBy>
  <cp:lastPrinted>2013-12-13T12:41:00Z</cp:lastPrinted>
  <dcterms:modified xsi:type="dcterms:W3CDTF">2014-01-08T08:12:00Z</dcterms:modified>
  <cp:revision>2</cp:revision>
  <dc:subject/>
  <dc:title>FATTORE / INDICATORE DI QUALITÀ</dc:title>
</cp:coreProperties>
</file>