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CULTURAL CASTA - CHI TOCCA LE NOMINE DEI BENI CULTURALI MUORE - SOPRINTENDENTI IMMORTALI, SINDACALISTI CON INCARICO DECENNALE: LE CARIATIDI DEL COLLEGIO ROMANO UNITE A DIFESA DELLE POLTRONE…</w:t>
      </w:r>
    </w:p>
    <w:p>
      <w:pPr>
        <w:pStyle w:val="Normal"/>
        <w:spacing w:before="0" w:after="240"/>
        <w:rPr/>
      </w:pPr>
      <w:r>
        <w:rPr/>
      </w:r>
    </w:p>
    <w:p>
      <w:pPr>
        <w:pStyle w:val="Normal"/>
        <w:rPr/>
      </w:pPr>
      <w:r>
        <w:rPr>
          <w:rFonts w:cs="Arial" w:ascii="Arial" w:hAnsi="Arial"/>
        </w:rPr>
        <w:t xml:space="preserve">Da settimane covava sotto traccia la questione delle nomine al ministero ai Beni Culturali. E oggi il bubbone è scoppiato. La cronaca di Roma del Corriere della Sera (le pagine nazionali pare si siano rifiutate di trattare il tema) ha dedicato nientemeno che l’apertura di oggi al “caos ai Beni Culturali”, “la paralisi del ministero”, “il balletto delle nomine”. Tutto è nato da alcuni avvicendamenti alle soprintendenze e alle direzioni regionali deciso dall’ex ministro dei Beni Culturali Francesco </w:t>
      </w:r>
      <w:r>
        <w:rPr>
          <w:rFonts w:cs="Arial" w:ascii="Arial" w:hAnsi="Arial"/>
          <w:b/>
          <w:bCs/>
        </w:rPr>
        <w:t>Rutelli</w:t>
      </w:r>
      <w:r>
        <w:rPr>
          <w:rFonts w:cs="Arial" w:ascii="Arial" w:hAnsi="Arial"/>
        </w:rPr>
        <w:t xml:space="preserve">, dopo anni in cui al Collegio Romano non si muoveva foglia (e incarico). </w:t>
        <w:br/>
        <w:br/>
        <w:t xml:space="preserve">Non l’avesse mai fatto! I baroni della casta culturale, sempre gli stessi si dividono e spartiscono gli incarichi di rilievo, si sono ribellati all’unisono. I nomi in ballo sono sempre gli stessi, quelli messi in rilievo oggi sono l’ex direttore del Lazio Luciano Marchetti, il suo successore Francesco Prosperetti, la direttrice generale del Paesaggio Carla Di Francesco, il sempre ben posizionato neo capo di gabinetto Salvatore Nastasi… </w:t>
        <w:br/>
        <w:br/>
        <w:t xml:space="preserve">Per settimane sono covati i malumori nelle varie ramificazioni del ministero, malumori che oggi hanno trovato piena soddisfazione nell’articolo sul Corriere Roma di Edoardo Sassi, che ha fatto contenti gli intoccabili del Collegio Romano. La ribellione degli intoccabili della cultura, però, ha trovato pure pieno sostegno da parte degli intoccabili del sindacato. A dare manforte alla protesta dei soprintendenti sono scesi in campo i segretari del comparto Beni Culturali di Uil e Cgil Gianfranco </w:t>
      </w:r>
      <w:r>
        <w:rPr>
          <w:rFonts w:cs="Arial" w:ascii="Arial" w:hAnsi="Arial"/>
          <w:b/>
          <w:bCs/>
        </w:rPr>
        <w:t>Cerasoli</w:t>
      </w:r>
      <w:r>
        <w:rPr>
          <w:rFonts w:cs="Arial" w:ascii="Arial" w:hAnsi="Arial"/>
        </w:rPr>
        <w:t xml:space="preserve"> e Libero </w:t>
      </w:r>
      <w:r>
        <w:rPr>
          <w:rFonts w:cs="Arial" w:ascii="Arial" w:hAnsi="Arial"/>
          <w:b/>
          <w:bCs/>
        </w:rPr>
        <w:t>Rossi</w:t>
      </w:r>
      <w:r>
        <w:rPr>
          <w:rFonts w:cs="Arial" w:ascii="Arial" w:hAnsi="Arial"/>
        </w:rPr>
        <w:t xml:space="preserve">, entrambi in carica dall’inizio degli anni Novanta e da sempre contrari a qualsiasi tipo di cambiamento nell’organigramma del ministero. Tanto è vero che basta fare una breve ricerca nell’archivio delle agenzie per trovare una lunga sfilza di proteste di </w:t>
      </w:r>
      <w:r>
        <w:rPr>
          <w:rFonts w:cs="Arial" w:ascii="Arial" w:hAnsi="Arial"/>
          <w:b/>
          <w:bCs/>
        </w:rPr>
        <w:t>Cerasoli</w:t>
      </w:r>
      <w:r>
        <w:rPr>
          <w:rFonts w:cs="Arial" w:ascii="Arial" w:hAnsi="Arial"/>
        </w:rPr>
        <w:t xml:space="preserve"> contro le nomine di tutti i ministri che hanno avuto a che fare col Collegio Romano. </w:t>
        <w:br/>
        <w:br/>
        <w:t xml:space="preserve">Ecco una sintetica selezione. Ansa del 27 ottobre 1993: “L'ipotesi di ristrutturazione degli organi centrali del ministero Beni culturali proposta dal ministro Alberto </w:t>
      </w:r>
      <w:r>
        <w:rPr>
          <w:rFonts w:cs="Arial" w:ascii="Arial" w:hAnsi="Arial"/>
          <w:b/>
          <w:bCs/>
        </w:rPr>
        <w:t>Ronchey</w:t>
      </w:r>
      <w:r>
        <w:rPr>
          <w:rFonts w:cs="Arial" w:ascii="Arial" w:hAnsi="Arial"/>
        </w:rPr>
        <w:t xml:space="preserve"> non piace alla Uil. Così come è strutturata, ha detto oggi il segretario generale della Uil-Beni culturali Gianfranco </w:t>
      </w:r>
      <w:r>
        <w:rPr>
          <w:rFonts w:cs="Arial" w:ascii="Arial" w:hAnsi="Arial"/>
          <w:b/>
          <w:bCs/>
        </w:rPr>
        <w:t>Cerasoli</w:t>
      </w:r>
      <w:r>
        <w:rPr>
          <w:rFonts w:cs="Arial" w:ascii="Arial" w:hAnsi="Arial"/>
        </w:rPr>
        <w:t xml:space="preserve">, l'ipotesi ‘si presenta bene, ma è un bluff, un'operazione di pura facciata che serve solo a sistemare con una ricollocazione due direttori generali’”. </w:t>
        <w:br/>
        <w:br/>
        <w:t xml:space="preserve">Ansa dell’8 maggio 1996: Tranne il piano paesaggistico della Campania, nella gestione del ministero per i Beni Culturali da parte di Antonio </w:t>
      </w:r>
      <w:r>
        <w:rPr>
          <w:rFonts w:cs="Arial" w:ascii="Arial" w:hAnsi="Arial"/>
          <w:b/>
          <w:bCs/>
        </w:rPr>
        <w:t>Paolucci</w:t>
      </w:r>
      <w:r>
        <w:rPr>
          <w:rFonts w:cs="Arial" w:ascii="Arial" w:hAnsi="Arial"/>
        </w:rPr>
        <w:t xml:space="preserve"> ‘non ci sono altri risultati degni di nota’. E' quanto sostiene il segretario generale della Uil-Beni Culturali, Gianfranco </w:t>
      </w:r>
      <w:r>
        <w:rPr>
          <w:rFonts w:cs="Arial" w:ascii="Arial" w:hAnsi="Arial"/>
          <w:b/>
          <w:bCs/>
        </w:rPr>
        <w:t>Cerasoli</w:t>
      </w:r>
      <w:r>
        <w:rPr>
          <w:rFonts w:cs="Arial" w:ascii="Arial" w:hAnsi="Arial"/>
        </w:rPr>
        <w:t xml:space="preserve">, in una nota in cui afferma di avere per </w:t>
      </w:r>
      <w:r>
        <w:rPr>
          <w:rFonts w:cs="Arial" w:ascii="Arial" w:hAnsi="Arial"/>
          <w:b/>
          <w:bCs/>
        </w:rPr>
        <w:t>Paolucci</w:t>
      </w:r>
      <w:r>
        <w:rPr>
          <w:rFonts w:cs="Arial" w:ascii="Arial" w:hAnsi="Arial"/>
        </w:rPr>
        <w:t xml:space="preserve"> ‘ammirazione e simpatia per le sue indiscusse capacità di studioso’, ma anche che tali apprezzamenti ‘sono rovesciati se valutato come tecnico e ministro per i Beni culturali’”. </w:t>
        <w:br/>
        <w:br/>
      </w: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61912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6" r="-6" b="-126"/>
                    <a:stretch>
                      <a:fillRect/>
                    </a:stretch>
                  </pic:blipFill>
                  <pic:spPr bwMode="auto">
                    <a:xfrm>
                      <a:off x="0" y="0"/>
                      <a:ext cx="6191250" cy="285750"/>
                    </a:xfrm>
                    <a:prstGeom prst="rect">
                      <a:avLst/>
                    </a:prstGeom>
                  </pic:spPr>
                </pic:pic>
              </a:graphicData>
            </a:graphic>
          </wp:inline>
        </w:drawing>
      </w:r>
      <w:r>
        <w:rPr>
          <w:rFonts w:cs="Arial" w:ascii="Arial" w:hAnsi="Arial"/>
          <w:color w:val="0000FF"/>
        </w:rPr>
        <w:drawing>
          <wp:inline distT="0" distB="0" distL="0" distR="0">
            <wp:extent cx="6191250" cy="28575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6" t="-126" r="-6" b="-126"/>
                    <a:stretch>
                      <a:fillRect/>
                    </a:stretch>
                  </pic:blipFill>
                  <pic:spPr bwMode="auto">
                    <a:xfrm>
                      <a:off x="0" y="0"/>
                      <a:ext cx="6191250" cy="285750"/>
                    </a:xfrm>
                    <a:prstGeom prst="rect">
                      <a:avLst/>
                    </a:prstGeom>
                  </pic:spPr>
                </pic:pic>
              </a:graphicData>
            </a:graphic>
          </wp:inline>
        </w:drawing>
      </w:r>
      <w:r>
        <w:rPr>
          <w:rFonts w:cs="Arial" w:ascii="Arial" w:hAnsi="Arial"/>
        </w:rPr>
        <w:br/>
        <w:br/>
        <w:t xml:space="preserve">Ansa del 22 aprile 1999: “La Uil Beni e attività culturali critica fortemente l'intenzione del sottosegretario alla presidenza Franco </w:t>
      </w:r>
      <w:r>
        <w:rPr>
          <w:rFonts w:cs="Arial" w:ascii="Arial" w:hAnsi="Arial"/>
          <w:b/>
          <w:bCs/>
        </w:rPr>
        <w:t>Bassanini</w:t>
      </w:r>
      <w:r>
        <w:rPr>
          <w:rFonts w:cs="Arial" w:ascii="Arial" w:hAnsi="Arial"/>
        </w:rPr>
        <w:t xml:space="preserve"> che ha previsto, nello schema di decreto delegato che presenterà al Consiglio dei ministri entro il 20 maggio, l'accorpamento del ministero per i Beni e le Attività culturali con quello di Pubblica istruzione e della Ricerca scientifica. Lo rende noto in una nota il segretario generale Gianfranco </w:t>
      </w:r>
      <w:r>
        <w:rPr>
          <w:rFonts w:cs="Arial" w:ascii="Arial" w:hAnsi="Arial"/>
          <w:b/>
          <w:bCs/>
        </w:rPr>
        <w:t>Cerasoli</w:t>
      </w:r>
      <w:r>
        <w:rPr>
          <w:rFonts w:cs="Arial" w:ascii="Arial" w:hAnsi="Arial"/>
        </w:rPr>
        <w:t xml:space="preserve"> che ha proclamato lo stato di agitazione di tutto il personale per contrastare l'accorpamento </w:t>
      </w:r>
      <w:r>
        <w:rPr>
          <w:rFonts w:cs="Arial" w:ascii="Arial" w:hAnsi="Arial"/>
          <w:b/>
          <w:bCs/>
        </w:rPr>
        <w:t>Bassanini</w:t>
      </w:r>
      <w:r>
        <w:rPr>
          <w:rFonts w:cs="Arial" w:ascii="Arial" w:hAnsi="Arial"/>
        </w:rPr>
        <w:t xml:space="preserve">, definendolo un ‘pauroso arretramento con un ritorno indietro di oltre 60 anni’”. </w:t>
        <w:br/>
        <w:br/>
        <w:t xml:space="preserve">Ansa del 5 marzo 2001: “Secondo il segretario generale della Uil, Gianfranco </w:t>
      </w:r>
      <w:r>
        <w:rPr>
          <w:rFonts w:cs="Arial" w:ascii="Arial" w:hAnsi="Arial"/>
          <w:b/>
          <w:bCs/>
        </w:rPr>
        <w:t>Cerasoli</w:t>
      </w:r>
      <w:r>
        <w:rPr>
          <w:rFonts w:cs="Arial" w:ascii="Arial" w:hAnsi="Arial"/>
        </w:rPr>
        <w:t xml:space="preserve"> ‘le nomine della Melandri fatte senza conoscere criteri e curricula dei nominati stanno ingenerando il legittimo malcontento dei dirigenti che a ragione possono vantare capacità professionali’”. </w:t>
        <w:br/>
        <w:br/>
        <w:t xml:space="preserve">Ansa dell’8 marzo 2002: “Le nomine dei soprintendenti effettuate oggi dal ministro per i Beni culturali Giuliano Urbani lasciano ‘profondamente insoddisfatti i rappresentanti Uil, ‘perché ancora una volta - dice in una nota il segretario generale del sindacato di settore Gianfranco </w:t>
      </w:r>
      <w:r>
        <w:rPr>
          <w:rFonts w:cs="Arial" w:ascii="Arial" w:hAnsi="Arial"/>
          <w:b/>
          <w:bCs/>
        </w:rPr>
        <w:t>Cerasoli</w:t>
      </w:r>
      <w:r>
        <w:rPr>
          <w:rFonts w:cs="Arial" w:ascii="Arial" w:hAnsi="Arial"/>
        </w:rPr>
        <w:t xml:space="preserve"> – non rispondono ad alcun criterio di valutazione delle capacità dei singoli’”. </w:t>
        <w:br/>
        <w:br/>
        <w:t xml:space="preserve">Insomma, di materia per gli integerrimi Rizzo e Stella ce ne sarebbe anche per le altre caste, quelle dei sindacalisti immortali (da vent’anni) e dei soprintendenti intoccabili. Non hanno nulla dire </w:t>
      </w:r>
      <w:r>
        <w:rPr>
          <w:rFonts w:cs="Arial" w:ascii="Arial" w:hAnsi="Arial"/>
          <w:b/>
          <w:bCs/>
        </w:rPr>
        <w:t>Bonanni</w:t>
      </w:r>
      <w:r>
        <w:rPr>
          <w:rFonts w:cs="Arial" w:ascii="Arial" w:hAnsi="Arial"/>
        </w:rPr>
        <w:t>, Epifani, Angelucci?</w:t>
        <w:br/>
        <w:br/>
        <w:br/>
        <w:t>Dagospia 13 Giugno 2008</w:t>
      </w: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gif"/><Relationship Id="rId7" Type="http://schemas.openxmlformats.org/officeDocument/2006/relationships/hyperlink" Target="http://ad.it.doubleclick.net/click%3Bh=v8/36e0/3/0/%2A/g%3B157017171%3B0-0%3B1%3B20722149%3B13240-650/30%3B26632909/26650766/1%3B%3B%7Esscs%3D%3Fhttp:/rover.ebay.com/rover/1/724-7199-4110-333/4/?id=1"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9:21:00Z</dcterms:created>
  <dc:creator>Utente</dc:creator>
  <dc:description/>
  <cp:keywords/>
  <dc:language>en-US</dc:language>
  <cp:lastModifiedBy>Utente</cp:lastModifiedBy>
  <dcterms:modified xsi:type="dcterms:W3CDTF">2008-06-15T19:23:00Z</dcterms:modified>
  <cp:revision>3</cp:revision>
  <dc:subject/>
  <dc:title>CULTURAL CASTA - CHI TOCCA LE NOMINE DEI BENI CULTURALI MUORE - SOPRINTENDENTI IMMORTALI, SINDACALISTI CON INCARICO DECENNALE: LE CARIATIDI DEL COLLEGIO ROMANO UNITE A DIFESA DELLE POLTRONE…</dc:title>
</cp:coreProperties>
</file>