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5020" cy="795020"/>
            <wp:effectExtent l="0" t="0" r="0" b="0"/>
            <wp:docPr id="1" name="PU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b/>
          <w:color w:val="0000FF"/>
          <w:sz w:val="20"/>
          <w:szCs w:val="20"/>
        </w:rPr>
        <w:t>COORDINAMENTO NAZIONALE UIL BENI E ATTIVITA’ CULTURALI</w:t>
      </w:r>
    </w:p>
    <w:p>
      <w:pPr>
        <w:pStyle w:val="Normal"/>
        <w:ind w:left="1416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Via del Collegio Romano, 27 – 00186 Roma Tel 06/67232361 – 6792933 fax 6782911  - E - Mail  uilbac@tiscali.it    sito internet  </w:t>
      </w:r>
      <w:hyperlink r:id="rId3">
        <w:r>
          <w:rPr>
            <w:rStyle w:val="InternetLink"/>
            <w:rFonts w:cs="Bookman Old Style" w:ascii="Bookman Old Style" w:hAnsi="Bookman Old Style"/>
            <w:b/>
            <w:sz w:val="20"/>
            <w:szCs w:val="20"/>
          </w:rPr>
          <w:t>http://www.uilbac.it</w:t>
        </w:r>
      </w:hyperlink>
    </w:p>
    <w:p>
      <w:pPr>
        <w:pStyle w:val="Normal"/>
        <w:ind w:left="1416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</w:t>
      </w:r>
      <w:r>
        <w:rPr>
          <w:rFonts w:cs="Bookman Old Style" w:ascii="Bookman Old Style" w:hAnsi="Bookman Old Style"/>
        </w:rPr>
        <w:t xml:space="preserve">COMUNICATO STAMPA 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LLA SEGRETERIA NAZIONALE UIL BENI E ATTIVITA CULTURALI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IFORMA MIBAC STRONCATA DAL CONSIGLIO DI STATO CHE FORMULA MOLTI RILIEVI SPECIE SULLA DIREZIONE PER LA VALORIZZAZIONE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Non c’è che dire il Consiglio di Stato fa propri molti dei rilievi  e delle perplessità che il  </w:t>
      </w:r>
      <w:r>
        <w:rPr>
          <w:rFonts w:cs="Bookman Old Style" w:ascii="Bookman Old Style" w:hAnsi="Bookman Old Style"/>
          <w:b/>
          <w:sz w:val="22"/>
          <w:szCs w:val="22"/>
        </w:rPr>
        <w:t>Segretario Generale della Uil e componente del Consiglio Superiore  Gianfranco Cerasoli</w:t>
      </w:r>
      <w:r>
        <w:rPr>
          <w:rFonts w:cs="Bookman Old Style" w:ascii="Bookman Old Style" w:hAnsi="Bookman Old Style"/>
          <w:sz w:val="22"/>
          <w:szCs w:val="22"/>
        </w:rPr>
        <w:t xml:space="preserve"> aveva sollevato, votando contro il testo di Bondi, in merito alla riforma del Mibac ed in particolare sulla istituzione della nuova </w:t>
      </w:r>
      <w:r>
        <w:rPr>
          <w:rFonts w:cs="Bookman Old Style" w:ascii="Bookman Old Style" w:hAnsi="Bookman Old Style"/>
          <w:b/>
          <w:sz w:val="22"/>
          <w:szCs w:val="22"/>
        </w:rPr>
        <w:t>Direzione Generale per la valorizzazione del patrimonio culturale.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Infatti la sezione consultiva per gli atti normativi ha restituito al Ministro Bondi lo schema di regolamento di riforma del Mibac  </w:t>
      </w:r>
      <w:r>
        <w:rPr>
          <w:rFonts w:cs="Bookman Old Style" w:ascii="Bookman Old Style" w:hAnsi="Bookman Old Style"/>
          <w:b/>
          <w:sz w:val="22"/>
          <w:szCs w:val="22"/>
        </w:rPr>
        <w:t>“sospendendo  l’espressione del parere in attesa che l’Amministrazione fornisca i chiarimenti e le spiegazioni richieste”.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  <w:szCs w:val="22"/>
        </w:rPr>
        <w:t>Un primo rilievo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>riguarda la numerosità delle Direzioni Generali</w:t>
      </w:r>
      <w:r>
        <w:rPr>
          <w:rFonts w:cs="Bookman Old Style" w:ascii="Bookman Old Style" w:hAnsi="Bookman Old Style"/>
          <w:sz w:val="22"/>
          <w:szCs w:val="22"/>
        </w:rPr>
        <w:t xml:space="preserve"> poichè secondo il Consiglio di Stato “  </w:t>
      </w:r>
      <w:r>
        <w:rPr>
          <w:sz w:val="22"/>
          <w:szCs w:val="22"/>
        </w:rPr>
        <w:t xml:space="preserve"> la riduzione del 20% </w:t>
      </w:r>
      <w:r>
        <w:rPr>
          <w:i/>
          <w:iCs/>
          <w:sz w:val="22"/>
          <w:szCs w:val="22"/>
        </w:rPr>
        <w:t>degli uffici dirigenziali di livello generale</w:t>
      </w:r>
      <w:r>
        <w:rPr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deve aver riguardo alle originarie 35 posizioni di dirigente di livello generale, con conseguente necessaria eliminazione di 7 e non 6 posti di dirigente generale”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>Un secondo rilievo deriva, invece, dalla creazione della nuova Direzione generale per la valorizzazione del patrimonio culturale.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Infatti la valorizzazione dei beni culturali, afferma il CdS, costituisce una materia trasversale, che va a toccare le competenze delle altre direzioni centrali e delle direzioni regionali. Di qui il </w:t>
      </w:r>
      <w:r>
        <w:rPr>
          <w:rFonts w:cs="Bookman Old Style" w:ascii="Bookman Old Style" w:hAnsi="Bookman Old Style"/>
          <w:b/>
          <w:sz w:val="22"/>
          <w:szCs w:val="22"/>
        </w:rPr>
        <w:t>rischio di sovrapposizioni e di non chiare delimitazioni di confine</w:t>
      </w:r>
      <w:r>
        <w:rPr>
          <w:rFonts w:cs="Bookman Old Style" w:ascii="Bookman Old Style" w:hAnsi="Bookman Old Style"/>
          <w:sz w:val="22"/>
          <w:szCs w:val="22"/>
        </w:rPr>
        <w:t xml:space="preserve">, per questo la Sezione del CdS, “  non può non raccomandare all’Amministrazione un’attenta revisione delle varie competenze, in modo da evitare che materie specifiche, attinenti alla valorizzazione, siano attribuite ad altre direzioni generali e che le competenze della Direzione generale per la valorizzazione </w:t>
      </w:r>
      <w:r>
        <w:rPr>
          <w:rFonts w:cs="Bookman Old Style" w:ascii="Bookman Old Style" w:hAnsi="Bookman Old Style"/>
          <w:b/>
          <w:sz w:val="22"/>
          <w:szCs w:val="22"/>
        </w:rPr>
        <w:t>vadano inevitabilmente a toccare le materie riservate alle altre direzioni generali “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In particolare la Sezione si è soffermata su tre competenze, che ricorrono per le direzioni generali di cui agli artt. 6, 7, 9 e 10: e cioè la prerogativa dei rispettivi direttori generali </w:t>
      </w:r>
      <w:r>
        <w:rPr>
          <w:rFonts w:cs="Bookman Old Style" w:ascii="Bookman Old Style" w:hAnsi="Bookman Old Style"/>
          <w:b/>
          <w:sz w:val="22"/>
          <w:szCs w:val="22"/>
        </w:rPr>
        <w:t>di autorizzare il prestito di beni per mostre o esposizioni</w:t>
      </w:r>
      <w:r>
        <w:rPr>
          <w:rFonts w:cs="Bookman Old Style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di dichiarare il rilevante interesse culturale o scientifico di mostre </w:t>
      </w:r>
      <w:r>
        <w:rPr>
          <w:rFonts w:cs="Bookman Old Style" w:ascii="Bookman Old Style" w:hAnsi="Bookman Old Style"/>
          <w:sz w:val="22"/>
          <w:szCs w:val="22"/>
        </w:rPr>
        <w:t>o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esposizioni</w:t>
      </w:r>
      <w:r>
        <w:rPr>
          <w:rFonts w:cs="Bookman Old Style" w:ascii="Bookman Old Style" w:hAnsi="Bookman Old Style"/>
          <w:sz w:val="22"/>
          <w:szCs w:val="22"/>
        </w:rPr>
        <w:t xml:space="preserve"> o </w:t>
      </w:r>
      <w:r>
        <w:rPr>
          <w:rFonts w:cs="Bookman Old Style" w:ascii="Bookman Old Style" w:hAnsi="Bookman Old Style"/>
          <w:b/>
          <w:sz w:val="22"/>
          <w:szCs w:val="22"/>
        </w:rPr>
        <w:t>iniziative e di deliberare l’assunzione in capo al Ministero dei rischi cui sono esposti i beni, dei quali sia stata autorizzata la partecipazione a mostre o esposizioni</w:t>
      </w:r>
      <w:r>
        <w:rPr>
          <w:rFonts w:cs="Bookman Old Style" w:ascii="Bookman Old Style" w:hAnsi="Bookman Old Style"/>
          <w:sz w:val="22"/>
          <w:szCs w:val="22"/>
        </w:rPr>
        <w:t xml:space="preserve"> (art. 6, lettere c), d) e g); art. 7, lettere e), f) e g); art. 9, lettere c), d) ed l); art. 10, lettere c), d) ed f) ).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n ordine a queste tre competenze, che si riconnettono evidentemente all’esigenza di tutela dei beni facenti capo alle relative Direzioni generali centrali (art. 6, 1° comma; art. 7, 1° comma; art. 9, 1° comma ed art. 10, 1° comma), le disposizioni contenute nella bozza di regolamento in oggetto prevedono: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72" w:leader="none"/>
        </w:tabs>
        <w:spacing w:lineRule="auto" w:line="360"/>
        <w:ind w:left="1429" w:right="709" w:hanging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che l’autorizzazione al prestito per mostre od esposizioni sia data, dal direttore generale di settore, “</w:t>
      </w:r>
      <w:r>
        <w:rPr>
          <w:rFonts w:cs="Bookman Old Style" w:ascii="Bookman Old Style" w:hAnsi="Bookman Old Style"/>
          <w:i/>
          <w:iCs/>
          <w:sz w:val="22"/>
          <w:szCs w:val="22"/>
        </w:rPr>
        <w:t>anche in attuazione degli accordi di cui all’art. 8, comma 2, lett. c), e comunque nel rispetto delle direttive e delle determinazioni di cui al medesimo art. 8, comma 3</w:t>
      </w:r>
      <w:r>
        <w:rPr>
          <w:rFonts w:cs="Bookman Old Style" w:ascii="Bookman Old Style" w:hAnsi="Bookman Old Style"/>
          <w:sz w:val="22"/>
          <w:szCs w:val="22"/>
        </w:rPr>
        <w:t>”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9072" w:leader="none"/>
        </w:tabs>
        <w:spacing w:lineRule="auto" w:line="360"/>
        <w:ind w:left="1429" w:right="709" w:hanging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che “</w:t>
      </w:r>
      <w:r>
        <w:rPr>
          <w:rFonts w:cs="Bookman Old Style" w:ascii="Bookman Old Style" w:hAnsi="Bookman Old Style"/>
          <w:i/>
          <w:iCs/>
          <w:sz w:val="22"/>
          <w:szCs w:val="22"/>
        </w:rPr>
        <w:t>anche in attuazione degli accordi di cui all’art. 8, comma 2, lett. c), e comunque nel rispetto delle direttive e delle determinazioni di cui al medesimo art. 8, comma 3</w:t>
      </w:r>
      <w:r>
        <w:rPr>
          <w:rFonts w:cs="Bookman Old Style" w:ascii="Bookman Old Style" w:hAnsi="Bookman Old Style"/>
          <w:sz w:val="22"/>
          <w:szCs w:val="22"/>
        </w:rPr>
        <w:t xml:space="preserve">”, il direttore generale di settore dichiari il rilevante interesse culturale o scientifico di mostre od esposizioni di beni e di ogni altra iniziativa a carattere culturale che abbia ad oggetto ben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9072" w:leader="none"/>
        </w:tabs>
        <w:spacing w:lineRule="auto" w:line="360"/>
        <w:ind w:left="1429" w:right="709" w:hanging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che “</w:t>
      </w:r>
      <w:r>
        <w:rPr>
          <w:rFonts w:cs="Bookman Old Style" w:ascii="Bookman Old Style" w:hAnsi="Bookman Old Style"/>
          <w:i/>
          <w:iCs/>
          <w:sz w:val="22"/>
          <w:szCs w:val="22"/>
        </w:rPr>
        <w:t>salvo quanto disposto dall’art. 8, comma 2, lett. o)</w:t>
      </w:r>
      <w:r>
        <w:rPr>
          <w:rFonts w:cs="Bookman Old Style" w:ascii="Bookman Old Style" w:hAnsi="Bookman Old Style"/>
          <w:sz w:val="22"/>
          <w:szCs w:val="22"/>
        </w:rPr>
        <w:t>”, il direttore generale di settore deliberi l’assunzione in capo al Ministero dei rischi cui sono esposti i beni, dei quali sia stata autorizzata la partecipazione a mostre o esposizioni.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Con riferimento alle prime due fattispecie, se si leggono le suddette disposizioni con specifico riguardo a quelle dell’art. 8, che elenca le competenze del direttore generale per la valorizzazione del patrimonio culturale, </w:t>
      </w:r>
      <w:r>
        <w:rPr>
          <w:rFonts w:cs="Bookman Old Style" w:ascii="Bookman Old Style" w:hAnsi="Bookman Old Style"/>
          <w:b/>
          <w:sz w:val="22"/>
          <w:szCs w:val="22"/>
        </w:rPr>
        <w:t>si vede che in definitiva i direttori generali di settore finiscono per essere subordinati alle decisioni di quest’ultimo</w:t>
      </w:r>
      <w:r>
        <w:rPr>
          <w:rFonts w:cs="Bookman Old Style" w:ascii="Bookman Old Style" w:hAnsi="Bookman Old Style"/>
          <w:sz w:val="22"/>
          <w:szCs w:val="22"/>
        </w:rPr>
        <w:t>. Ed infatti, è il direttore generale per la valorizzazione del patrimonio culturale che “cura la promozione, anche su richiesta degli uffici interessati e comunque sentiti gli stessi, di accordi culturali con istituzioni dotate di adeguato prestigio, italiane e straniere, finalizzati all’organizzazione di mostre o esposizioni e ne assicura l’attuazione, adottando ogni opportuna iniziativa intesa ad agevolare la circolazione internazionale delle opere d’arte” ed è lo stesso direttore che emana direttive e adotta determinazioni ai sensi del comma 3 dell’art. 8.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Ora, come è noto, le direttive consistono (o devono consistere) naturalmente in indicazioni di carattere generale, che non determinano un vincolo stringente nei singoli casi concreti, ma le determinazioni costituiscono provvedimenti concreti e puntuali, </w:t>
      </w:r>
      <w:r>
        <w:rPr>
          <w:rFonts w:cs="Bookman Old Style" w:ascii="Bookman Old Style" w:hAnsi="Bookman Old Style"/>
          <w:b/>
          <w:sz w:val="22"/>
          <w:szCs w:val="22"/>
        </w:rPr>
        <w:t>che finiscono per togliere ogni discrezionalità al direttore generale di settore.</w:t>
      </w:r>
      <w:r>
        <w:rPr>
          <w:rFonts w:cs="Bookman Old Style" w:ascii="Bookman Old Style" w:hAnsi="Bookman Old Style"/>
          <w:sz w:val="22"/>
          <w:szCs w:val="22"/>
        </w:rPr>
        <w:t xml:space="preserve"> Il comma 3 dell’art. 8, quando recita “L’attività di valorizzazione degli uffici periferici del Ministero si conforma alle direttive e alle determinazioni del Direttore generale per la valorizzazione del patrimonio culturale” è corretto per ciò che attiene al raccordo tra centro e periferia, ma non lo è per ciò che attiene al rapporto tra direttori generali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Del resto gli artt. 6 e 48 del Codice dei beni culturali distinguono nettamente tra tutela e valorizzazione, subordinando peraltro quest’ultima alla tutela, sicché nel contrasto che si dovesse creare tra la tutela, alla cui cura è dedicata una certa struttura amministrativa, e la valorizzazione, rientrante nelle competenze di altra struttura amministrativa, dovrebbe sempre prevalere la tutela e non la valorizzazione. 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- L’articolo 8, comma 3, rimane dunque a disciplinare esclusivamente i rapporti fra il Direttore generale per la valorizzazione dei beni culturali e gli “Uffici periferici”, con la osservazione, peraltro, che </w:t>
      </w:r>
      <w:r>
        <w:rPr>
          <w:rFonts w:cs="Bookman Old Style" w:ascii="Bookman Old Style" w:hAnsi="Bookman Old Style"/>
          <w:b/>
          <w:sz w:val="22"/>
          <w:szCs w:val="22"/>
        </w:rPr>
        <w:t>la dizione “uffici periferici” non manca di una certa ambiguità, in quanto sembra ricomprendere le direzioni regionali, che sono direzioni che costituiscono uffici dirigenziali di livello generale</w:t>
      </w:r>
      <w:r>
        <w:rPr>
          <w:rFonts w:cs="Bookman Old Style" w:ascii="Bookman Old Style" w:hAnsi="Bookman Old Style"/>
          <w:sz w:val="22"/>
          <w:szCs w:val="22"/>
        </w:rPr>
        <w:t xml:space="preserve">, e le soprintendenze, che costituiscono invece uffici dirigenziali di livello non generale.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Anche sul punto si impongono gli opportuni chiarimenti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Quanto alla formula relativa alla deliberazione di assunzione in capo al Ministero dei rischi, cui sono esposti i beni dei quali sia stata autorizzata la partecipazione a mostre o esposizioni, richiamando l’art. 8, comma 2, lett. o) – che recita “[il Direttore generale per la valorizzazione del patrimonio culturale] cura le attività inerenti i profili assicurativi relativi all’assunzione in capo al Ministero dei rischi cui sono esposti i beni culturali dei quali sia stata autorizzata la partecipazione a mostre, esposizioni od eventi” – </w:t>
      </w:r>
      <w:r>
        <w:rPr>
          <w:rFonts w:cs="Bookman Old Style" w:ascii="Bookman Old Style" w:hAnsi="Bookman Old Style"/>
          <w:b/>
          <w:sz w:val="22"/>
          <w:szCs w:val="22"/>
        </w:rPr>
        <w:t>essa rende difficilmente comprensibile il confine tra la competenza del direttore generale centrale di settore e quella del direttore generale per la valorizzazione del patrimonio culturale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Sotto altro profilo la Sezione richiama l’attenzione dell’Amministrazione sul fatto che alcune attività, che sembrano rientrare in tutto o in parte nella valorizzazione del patrimonio culturale, come quelle previste dalle lettere u), v) e z) del comma 2 dell’art. 7 o quelle previste dalle lettere l) e m) del comma 2 dell’art. 10, restano ancora demandate alla competenza dei direttori generali di settore. Analogamente, nell’elencazione delle competenze della direzione generale per la valorizzazione del patrimonio culturale non si fa cenno alla promozione e al sostegno degli interventi di conservazione del patrimonio culturale, che il più volte citato art. 6 del Codice dei beni culturali fa rientrare nel concetto di valorizzazione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>Altro punto</w:t>
      </w:r>
      <w:r>
        <w:rPr>
          <w:rFonts w:cs="Bookman Old Style" w:ascii="Bookman Old Style" w:hAnsi="Bookman Old Style"/>
          <w:sz w:val="22"/>
          <w:szCs w:val="22"/>
        </w:rPr>
        <w:t xml:space="preserve">, che ha richiamato l’attenzione della Sezione, è costituito dall’ambito di operatività dei decreti ministeriali </w:t>
      </w:r>
      <w:r>
        <w:rPr>
          <w:rFonts w:cs="Bookman Old Style" w:ascii="Bookman Old Style" w:hAnsi="Bookman Old Style"/>
          <w:b/>
          <w:sz w:val="22"/>
          <w:szCs w:val="22"/>
        </w:rPr>
        <w:t>“di natura non regolamentare”,</w:t>
      </w:r>
      <w:r>
        <w:rPr>
          <w:rFonts w:cs="Bookman Old Style" w:ascii="Bookman Old Style" w:hAnsi="Bookman Old Style"/>
          <w:sz w:val="22"/>
          <w:szCs w:val="22"/>
        </w:rPr>
        <w:t xml:space="preserve"> che specificamente riguardano gli Istituti centrali e quelli dotati di autonomia speciale.</w:t>
      </w:r>
    </w:p>
    <w:p>
      <w:pPr>
        <w:pStyle w:val="Normal"/>
        <w:tabs>
          <w:tab w:val="clear" w:pos="708"/>
          <w:tab w:val="left" w:pos="1418" w:leader="none"/>
          <w:tab w:val="left" w:pos="9072" w:leader="none"/>
        </w:tabs>
        <w:spacing w:lineRule="auto" w:line="360"/>
        <w:ind w:left="709" w:right="70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Il Segretario Generale della Uil Gianfranco Cerasoli </w:t>
      </w:r>
      <w:r>
        <w:rPr>
          <w:rFonts w:cs="Bookman Old Style" w:ascii="Bookman Old Style" w:hAnsi="Bookman Old Style"/>
        </w:rPr>
        <w:t>ha dichiarato</w:t>
      </w:r>
      <w:r>
        <w:rPr>
          <w:rFonts w:cs="Bookman Old Style" w:ascii="Bookman Old Style" w:hAnsi="Bookman Old Style"/>
          <w:b/>
        </w:rPr>
        <w:t xml:space="preserve"> “ non mi sorprendono i rilievi del Consiglio di Stato poiché dimostrano che avevo ragione circa la numerosità delle Direzioni Generali ma soprattutto sulle competenze disegnate per la Direzione Generale che Bondi vuole assegnare a Mario Resca che spoglia tutte le altre Direzioni Generali  Centrali e Regionali attraverso sovrapposizioni che se non corrette mettono a rischio l’attività istituzionale del Mibac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Tra l’altro il CdS ricorda le disposizioni del Codice di Settis quando  sottolinea che le esigenze di valorizzazioni sono comunque secondarie a quelle della tutela “.</w:t>
      </w:r>
    </w:p>
    <w:p>
      <w:pPr>
        <w:pStyle w:val="Normal"/>
        <w:tabs>
          <w:tab w:val="clear" w:pos="708"/>
          <w:tab w:val="left" w:pos="1418" w:leader="none"/>
          <w:tab w:val="left" w:pos="9072" w:leader="none"/>
        </w:tabs>
        <w:spacing w:lineRule="auto" w:line="360"/>
        <w:ind w:left="709" w:right="709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9072" w:leader="none"/>
        </w:tabs>
        <w:spacing w:lineRule="auto" w:line="360"/>
        <w:ind w:left="709" w:right="70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ma 17 marzo  09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ab/>
        <w:t>L’Ufficio Stampa</w:t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lbac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1:29:00Z</dcterms:created>
  <dc:creator>acer</dc:creator>
  <dc:description/>
  <dc:language>en-US</dc:language>
  <cp:lastModifiedBy>Uilbac</cp:lastModifiedBy>
  <dcterms:modified xsi:type="dcterms:W3CDTF">2009-03-17T11:29:00Z</dcterms:modified>
  <cp:revision>2</cp:revision>
  <dc:subject/>
  <dc:title> COORDINAMENTO NAZIONALE UIL BENI E ATTIVITA’ CULTURALI</dc:title>
</cp:coreProperties>
</file>